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44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Grzebienisku dla działki o nr 441/5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Grzebienisku dla działki  nr ewid. 441/5 i powierzchni 0,097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Grzebienisku, gmina Duszniki   dla działki o nr ewid. 441/5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>1) planie - należy przez to rozumieć ustalenia planu, o których mowa w niniejszej uchwale,</w:t>
        <w:br/>
        <w:tab/>
        <w:t>2) uchwale - należy przez to rozumieć niniejszą Uchwałę Rady Gminy Duszniki,</w:t>
        <w:br/>
        <w:tab/>
        <w:t xml:space="preserve">3) rysunku planu - należy przez to rozumieć rysunek planu  stanowiący załącznik nr 1 do </w:t>
        <w:tab/>
        <w:t>     niniejszej  uchwały,</w:t>
        <w:br/>
        <w:tab/>
        <w:t xml:space="preserve">4)  obszarze - należy przez to rozumieć obszar objęty  planem, w granicach </w:t>
        <w:tab/>
        <w:t>     przedstawionych na rysunku planu,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  <w:tab/>
        <w:t xml:space="preserve">5) terenie – należy przez to rozumieć część obszaru wydzieloną liniami rozgraniczającymi </w:t>
        <w:tab/>
        <w:t>     wraz  z odpowiednim symbolem,</w:t>
        <w:br/>
        <w:tab/>
        <w:t>6) nieprzekraczalnej linii zabudowy - należy przez to rozumieć linię określającą najmniejszą          odległość, w jakiej mogą znaleźć się budynki od linii rozgraniczającej terenu lub krawędzi          jezdn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u oznaczonego na rysunku planu symbolem </w:t>
      </w:r>
      <w:r>
        <w:rPr>
          <w:b/>
          <w:sz w:val="24"/>
        </w:rPr>
        <w:t>MN</w:t>
      </w:r>
      <w:r>
        <w:rPr>
          <w:sz w:val="24"/>
        </w:rPr>
        <w:t>, ustala się przeznaczenie na lokalizację zabudowy mieszkaniowej jednorodzinnej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 xml:space="preserve">      § 4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>§ 5.</w:t>
      </w:r>
      <w:r>
        <w:rPr>
          <w:sz w:val="24"/>
        </w:rPr>
        <w:t xml:space="preserve">1. Zagospodarowanie terenu objętego planem musi uwzględniać zachowanie zasad      ochrony i kształtowania ładu przestrzennego </w:t>
      </w:r>
      <w:r>
        <w:rPr>
          <w:rFonts w:cs="TimesNewRoman;Times New Roman" w:ascii="TimesNewRoman;Times New Roman" w:hAnsi="TimesNewRoman;Times New Roman"/>
          <w:sz w:val="24"/>
        </w:rPr>
        <w:t>w rozumieniu przepisów ustawy o planowaniu                       i zagospodarowaniu przestrzennym.</w:t>
      </w:r>
    </w:p>
    <w:p>
      <w:pPr>
        <w:pStyle w:val="Wysunicieobszarutekstu"/>
        <w:spacing w:lineRule="atLeast" w:line="100"/>
        <w:ind w:left="14" w:firstLine="14"/>
        <w:rPr>
          <w:sz w:val="24"/>
        </w:rPr>
      </w:pPr>
      <w:r>
        <w:rPr>
          <w:sz w:val="24"/>
        </w:rPr>
        <w:tab/>
        <w:t>2. Nakaz dostosowania bryły budynku mieszkaniowego  do warunków krajobrazowych, oraz  do stylu i form architektonicznych opartych na regionalnych i lokalnych tradycjach budownictwa. W tym celu należy uwzględniać parametry i wskaźniki zabudowy                                i zagospodarowania terenu określone w niniejszej uchwale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</w:rPr>
        <w:tab/>
        <w:tab/>
        <w:tab/>
        <w:t>3. Obiekty budowlane muszą być realizowane zgodnie z nieprzekraczalnymi liniami zabudowy  określonymi w § 9, oraz na rysunku planu.</w:t>
      </w:r>
    </w:p>
    <w:p>
      <w:pPr>
        <w:pStyle w:val="Wysunicieobszarutekstu"/>
        <w:spacing w:lineRule="atLeast" w:line="100"/>
        <w:ind w:firstLine="13"/>
        <w:rPr/>
      </w:pPr>
      <w:r>
        <w:rPr>
          <w:sz w:val="24"/>
        </w:rPr>
        <w:tab/>
        <w:t xml:space="preserve">4. Część biologicznie czynną działek należy urządzać poprzez nasadzenia roślinności                   z udziałem gatunków zimozielonych, charakterystycznych dla danego siedliska przyrodniczego,                         z zapewnieniem właściwej  kompozycji zieleni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1. 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Należy zapobiegać i przeciwdziałać niekorzystnym zmianom powierzchni ziemi; nie należy dopuszczać do niszczenia lub uszkadzania powierzchni ziemi, gleby i rzeźby terenu, poprzez przekształcanie ich struktury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, w szczególności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5. Zakazuje się odprowadzania zanieczyszczeń, szczególnie substancji biogennych, organicznych i toksycznych do gruntu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Gromadzenie i usuwanie odpadów  z posesji musi być prowadzone w sposób zgodny                        z planową gospodarką odpadową gminy, z uwzględnieniem segregacji odpad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7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Na obszarze objętym planem  znajduje się zewidencjonowane stanowisko archeologiczne będące pod opieką konserwatorską. 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la archeologicznego dziedzictwa kulturowego, podczas prac ziemnych związanych                        z zabudowaniem bądź zagospodarowaniem terenu ustala się obowiązek prowadzenia badań archeologicznych, których zakres inwestor musi uzgodnić z Wielkopolskim Wojewódzkim Konserwatorem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Nie ustala się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8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rawo do budowy 1 budynku mieszkalnego wolnosto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 w tym poddasze użytkowe, z zakazem realizacji budynków o wysokości powyżej 9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lokalizację budynku garażowego o powierzchni maksymalnej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 mieszkalnego – rozwiązanie zalecane,  lub jako wolnostoją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arażowych   rozwiązanie dachów jako  pochył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5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1 metr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maksymalną powierzchnię zabudowy  – 25 % powierzchni działki, nie więcej jednak jak 22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 Dla nowej zabudowy ustala się nieprzekraczalną linię zabudowy usytuowaną              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gminną – 6 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  i szczegól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0.</w:t>
      </w:r>
      <w:r>
        <w:rPr>
          <w:sz w:val="24"/>
        </w:rPr>
        <w:t xml:space="preserve"> Ustala się zakaz wtórnego podziału terenu na działki budowla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1. </w:t>
      </w:r>
      <w:r>
        <w:rPr>
          <w:sz w:val="24"/>
          <w:szCs w:val="24"/>
        </w:rPr>
        <w:t xml:space="preserve">W zakresie zasad modernizacji rozbudowy i budowy systemów komunikacji ustala się </w:t>
      </w:r>
      <w:r>
        <w:rPr>
          <w:rFonts w:eastAsia="Tahoma" w:cs="Tahoma"/>
          <w:sz w:val="24"/>
          <w:szCs w:val="24"/>
        </w:rPr>
        <w:t>obsługę komunikacyjną obszaru od strony drogi gminnej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2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hanging="0"/>
        <w:textAlignment w:val="auto"/>
        <w:rPr/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5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3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istniejącej  sieci wodociągowej na warunkach określonych przez właściciela sieci, oraz w oparciu o przepisy szczególne.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4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do oczyszczalni ścieków w Grzebienisku, poprzez  istniejącą  sieć kanalizacji, na warunkach określonych przez właściciela sieci oraz  w oparciu               o przepisy szczegól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 z powierzchni dachów i terenów utwardzonych docelowo do sieci kanalizacji deszczowej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 tymczasowo wody o których mowa w pkt. 2 należy  zagospodarować w granicach nieruchomości, bez naruszania interesu osób trzecich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5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>§ 16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17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18. </w:t>
      </w:r>
      <w:r>
        <w:rPr>
          <w:rFonts w:cs="Arial"/>
          <w:sz w:val="24"/>
          <w:szCs w:val="24"/>
        </w:rPr>
        <w:t>Ustala się obowiązek gromadzenia odpadów z posesji w sposób zgodny                        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19.</w:t>
      </w:r>
      <w:r>
        <w:rPr>
          <w:sz w:val="24"/>
          <w:szCs w:val="24"/>
        </w:rPr>
        <w:t xml:space="preserve"> Dla terenu zabudowy mieszkaniowej należy zapewnić odpowiednią liczbę miejsc parkingowych i placów manewrowych,   w ramach własnej posesji - min. 2 stanowiska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0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1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2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3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44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31.03.2008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52/07  z dnia 22 maja 2007 r.  w sprawie przystąpienia do sporządzenia miejscowego planu zagospodarowania przestrzennego                          w Grzebienisku, dla  działki   oznaczonej    nr    ewid.   441/5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do Uchwały nr XXVI/144/08</w:t>
        <w:tab/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z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Grzebienisku dla działki nr ewid. 441/5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Przedmiotowy projekt planu został wyłożony do publicznego wglądu w terminie od 20.02.2008 r. do 12.03.2008 r., zgodnie z ustawą z dnia 27 marca 2003 r. o planowaniu                         i zagospodarowaniu przestrzennym  (Dz. U. Nr 80, poz. 717 ze zm.), uwagi były przyjmowane do dnia 27.03.2008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44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z dnia </w:t>
      </w:r>
      <w:r>
        <w:rPr>
          <w:b/>
          <w:sz w:val="24"/>
        </w:rPr>
        <w:t>31.03.2008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Realizacja inwestycji musi być zgodna z obowiązującymi przepisami i norm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14:00Z</dcterms:created>
  <dc:creator>LAgata</dc:creator>
  <dc:description/>
  <cp:keywords/>
  <dc:language>en-US</dc:language>
  <cp:lastModifiedBy>Zbigniew Lubik</cp:lastModifiedBy>
  <dcterms:modified xsi:type="dcterms:W3CDTF">2008-03-25T06:33:00Z</dcterms:modified>
  <cp:revision>2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2021941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