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3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Grzebienisku dla działki o nr 206/5 i części działki o nr 206/8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Grzebienisku dla działki  nr ewid. 206/5 i części działki nr ewid. 206/8 i powierzchni ok. 1,55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Grzebienisku, gmina Duszniki   dla działki o nr ewid. 206/5  i części działki nr 206/8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>1) planie - należy przez to rozumieć ustalenia planu, o których mowa w niniejszej uchwale;</w:t>
        <w:br/>
        <w:tab/>
        <w:t>2) uchwale - należy przez to rozumieć niniejszą Uchwałę Rady Gminy Duszniki;</w:t>
        <w:br/>
        <w:tab/>
        <w:t xml:space="preserve">3) rysunku planu - należy przez to rozumieć rysunek planu  stanowiący załącznik nr 1 do </w:t>
        <w:tab/>
        <w:t>     niniejszej  uchwały;</w:t>
        <w:br/>
        <w:tab/>
        <w:t xml:space="preserve">4)  obszarze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>6) nieprzekraczalnej linii zabudowy - należy przez to rozumieć linię określającą najmniejszą           odległość, w jakiej mogą znaleźć się budynki od linii rozgraniczającej terenu lub krawędzi           jezdni;</w:t>
        <w:br/>
        <w:tab/>
        <w:t xml:space="preserve">7)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obowiązującej linii zabudowy – należy przez to rozumieć </w:t>
      </w:r>
      <w:r>
        <w:rPr>
          <w:sz w:val="24"/>
          <w:szCs w:val="24"/>
        </w:rPr>
        <w:t xml:space="preserve">linię wyznaczoną na rysunku </w:t>
        <w:tab/>
        <w:t xml:space="preserve">planu, określającą usytuowanie frontowej ściany budynku, z wyłączeniem detali wystroju </w:t>
        <w:tab/>
        <w:t>architektonicznego takich jak  balkony, tarasy, gzymsy, wykusze i ganki.</w:t>
      </w:r>
    </w:p>
    <w:p>
      <w:pPr>
        <w:pStyle w:val="Wysunicieobszarutekstu"/>
        <w:spacing w:lineRule="atLeast" w:line="100"/>
        <w:ind w:left="-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left="-24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, 2 MN</w:t>
      </w:r>
      <w:r>
        <w:rPr>
          <w:sz w:val="24"/>
        </w:rPr>
        <w:t>, ustala się przeznaczenie na lokalizację zabudowy mieszkaniowej jednorodzinnej.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terenu na zieleń urządzoną, towarzyszącą zabudowie mieszkani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Ustala się zakaz zabudowy kubaturowej za wyjątkiem obiektów małej architektury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color w:val="FF00FF"/>
          <w:sz w:val="24"/>
        </w:rPr>
        <w:tab/>
        <w:tab/>
      </w:r>
      <w:r>
        <w:rPr>
          <w:b/>
          <w:color w:val="000000"/>
          <w:sz w:val="24"/>
        </w:rPr>
        <w:t xml:space="preserve">§ 5.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Tereny wymienione  w ust. 1 stanowią przestrzeń do realizacji urządzeń podziemnych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 xml:space="preserve">      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7.</w:t>
      </w:r>
      <w:r>
        <w:rPr>
          <w:sz w:val="24"/>
        </w:rPr>
        <w:t xml:space="preserve">1. 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2. 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ab/>
        <w:t>3. Obiekty budowlane muszą być realizowane zgodnie z nieprzekraczalnymi liniami zabudowy  określonymi w § 11, oraz na rysunku planu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 xml:space="preserve">4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8. </w:t>
      </w:r>
      <w:r>
        <w:rPr>
          <w:sz w:val="24"/>
        </w:rPr>
        <w:t>1.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5. Zakazuje się odprowadzania zanieczyszczeń, szczególnie substancji biogennych, organicznych i toksycznych do gruntu i do pobliskieg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6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1 MN</w:t>
      </w:r>
      <w:r>
        <w:rPr>
          <w:sz w:val="24"/>
        </w:rPr>
        <w:t xml:space="preserve"> i </w:t>
      </w:r>
      <w:r>
        <w:rPr>
          <w:b/>
          <w:bCs/>
          <w:sz w:val="24"/>
        </w:rPr>
        <w:t>2 MN</w:t>
      </w:r>
      <w:r>
        <w:rPr>
          <w:sz w:val="24"/>
        </w:rPr>
        <w:t xml:space="preserve">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8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2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kaz realizacji budynków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3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4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 Dla zabudowy ustala się nieprzekraczalną linię zabudowy  oraz obowiązującą  linię zabudowy usytuowaną zgodnie z rysunkiem planu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2.</w:t>
      </w:r>
      <w:r>
        <w:rPr>
          <w:sz w:val="24"/>
        </w:rPr>
        <w:t xml:space="preserve"> 1. Na obszarze objętym planem dopuszcza się  podział terenu  na działki budowlane,  pod warunkiem zachowania minimalnej powierzchni działki  - 6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 Ustala się minimalną szerokość frontu działki  - 20 m, za wyjątkiem działki przyległej bezpośrednio do ul. Lip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i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rFonts w:cs="Arial"/>
          <w:b/>
          <w:bCs/>
          <w:sz w:val="24"/>
          <w:szCs w:val="24"/>
        </w:rPr>
        <w:tab/>
        <w:t xml:space="preserve">§ 13. </w:t>
      </w:r>
      <w:r>
        <w:rPr>
          <w:b/>
          <w:bCs/>
          <w:sz w:val="24"/>
        </w:rPr>
        <w:t xml:space="preserve"> </w:t>
      </w:r>
      <w:r>
        <w:rPr>
          <w:sz w:val="24"/>
        </w:rPr>
        <w:t>Przed podjęciem prac inwestycyjnych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4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>1) obsługę komunikacyjną obszaru od strony ulicy Lipowej poprzez nowo projektowaną drogę wewnętrzn</w:t>
      </w:r>
      <w:r>
        <w:rPr>
          <w:sz w:val="24"/>
        </w:rPr>
        <w:t>ą</w:t>
      </w:r>
      <w:r>
        <w:rPr>
          <w:rFonts w:eastAsia="Tahoma" w:cs="Tahoma"/>
          <w:sz w:val="24"/>
          <w:szCs w:val="24"/>
        </w:rPr>
        <w:t xml:space="preserve"> KDW;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>2) droga wewnętrzn</w:t>
      </w:r>
      <w:r>
        <w:rPr>
          <w:sz w:val="24"/>
        </w:rPr>
        <w:t>a</w:t>
      </w:r>
      <w:r>
        <w:rPr>
          <w:rFonts w:eastAsia="Tahoma" w:cs="Tahoma"/>
          <w:sz w:val="24"/>
          <w:szCs w:val="24"/>
        </w:rPr>
        <w:t>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10 m, zakończona placem manewrow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c) wydzielona jezdnia o szerokości min. 5 m,  z chodnikiem jedno,- lub dwustronnym,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 - </w:t>
        <w:tab/>
        <w:t xml:space="preserve">        bez  budynków, obiekty i urządzenia inżynierskie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11.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>3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5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6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7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  do oczyszczalni ścieków  w Grzebienisku, poprzez  istniejącą i projektowaną sieć kanalizacji  na warunkach określonych przez właściciela sieci oraz           w oparciu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2) odprowadzanie wód opadowych i roztopowych  z powierzchni dachów i terenów utwardzonych do istniejącej sieci kanalizacji deszczowej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8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9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0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i nowoprojektowan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zezwala się w trakcie realizacji planu na całym obszarze opracowania, lokalizację zadań dla realizacji inwestycji celu publicznego, i wydzielanie terenu dla ich potrzeb  w rozumieniu ustawy o gospodarce nieruchomościami, i ustawy o planowaniu i zagospodarowaniu przestrzen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) w sytuacji gdy wystąpi zwiększone zapotrzebowanie w zakresie zasilania w energię elektryczną, a zasilanie z istniejącej sieci nie będzie możliwe, dopuszcza się budowę stacji transformatorowych i sieci zasilających średniego napięcia oraz niskiego napięcia odpowiednio do zbilansowanych potrzeb, i zgodnie z warunkami wydanymi przez przedsiębiorstwo  energetyczne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1. </w:t>
      </w:r>
      <w:r>
        <w:rPr>
          <w:rFonts w:cs="Arial"/>
          <w:sz w:val="24"/>
          <w:szCs w:val="24"/>
        </w:rPr>
        <w:t>Ustala się obowiązek gromadzenia odpadów z posesji w sposób zgodny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2.</w:t>
      </w:r>
      <w:r>
        <w:rPr>
          <w:sz w:val="24"/>
          <w:szCs w:val="24"/>
        </w:rPr>
        <w:t xml:space="preserve"> Dla terenów zabudowy mieszkaniowej należy zapewnić odpowiednią liczbę miejsc parkingowych i placów manewrowych,  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3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4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5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6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3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1/07  z dnia 22 maja 2007 r.  w sprawie przystąpienia do sporządzenia miejscowego planu zagospodarowania przestrzennego                          w Grzebienisku, dla  działki   oznaczonej    nr    ewid.   206/5 i części działki o nr 206/8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3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 dla działki nr ewid. 206/5 i części działki o nr 206/8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3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07:00Z</dcterms:created>
  <dc:creator>LAgata</dc:creator>
  <dc:description/>
  <cp:keywords/>
  <dc:language>en-US</dc:language>
  <cp:lastModifiedBy>Zbigniew Lubik</cp:lastModifiedBy>
  <dcterms:modified xsi:type="dcterms:W3CDTF">2008-03-25T06:30:00Z</dcterms:modified>
  <cp:revision>4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70127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