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1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Grzebienisku dla części działki o nr 439/2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Grzebienisku dla części działki  o nr ewid. 439/2 i powierzchni ok. 1,50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Grzebienisku, gmina Duszniki   dla części działki o nr ewid. 439/2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Normal"/>
        <w:spacing w:lineRule="atLeast" w:line="100"/>
        <w:ind w:left="-248" w:hanging="0"/>
        <w:rPr/>
      </w:pPr>
      <w:r>
        <w:rPr>
          <w:sz w:val="24"/>
        </w:rPr>
        <w:tab/>
        <w:t>1) planie - należy przez to rozumieć ustalenia planu, o których mowa w niniejszej uchwale;</w:t>
        <w:br/>
        <w:tab/>
        <w:t>2) uchwale - należy przez to rozumieć niniejszą Uchwałę Rady Gminy Duszniki;</w:t>
        <w:br/>
        <w:tab/>
        <w:t xml:space="preserve">3) rysunku planu - należy przez to rozumieć rysunek planu  stanowiący załącznik nr 1 do </w:t>
        <w:tab/>
        <w:t>     niniejszej  uchwały;</w:t>
        <w:br/>
        <w:tab/>
        <w:t xml:space="preserve">4)  obszarze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  <w:szCs w:val="24"/>
        </w:rPr>
        <w:tab/>
        <w:t xml:space="preserve">5) terenie – należy przez to rozumieć część obszaru wydzieloną liniami rozgraniczającymi </w:t>
        <w:tab/>
        <w:t>     wraz  z odpowiednim symbolem;</w:t>
        <w:br/>
        <w:tab/>
        <w:t xml:space="preserve">6)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obowiązującej linii zabudowy – należy przez to rozumieć </w:t>
      </w:r>
      <w:r>
        <w:rPr>
          <w:sz w:val="24"/>
          <w:szCs w:val="24"/>
        </w:rPr>
        <w:t xml:space="preserve">linię wyznaczoną na rysunku </w:t>
        <w:tab/>
        <w:t xml:space="preserve">     planu, określającą usytuowanie frontowej ściany budynku, z wyłączeniem detali wystroju </w:t>
        <w:tab/>
        <w:t>     architektonicznego takich jak  balkony, tarasy, gzymsy, wykusze i ganki.</w:t>
      </w:r>
    </w:p>
    <w:p>
      <w:pPr>
        <w:pStyle w:val="Wysunicieobszarutekstu"/>
        <w:spacing w:lineRule="atLeast" w:line="100"/>
        <w:ind w:lef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left="-24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, 2 MN</w:t>
      </w:r>
      <w:r>
        <w:rPr>
          <w:sz w:val="24"/>
        </w:rPr>
        <w:t>, ustala się przeznaczenie na lokalizację zabudowy mieszkaniowej jednorodzinn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5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6.</w:t>
      </w:r>
      <w:r>
        <w:rPr>
          <w:sz w:val="24"/>
        </w:rPr>
        <w:t>1. Obiekty budowlane muszą być realizowane zgodnie z obowiązującymi liniami zabudowy  określonymi w § 10, oraz na rysunku plan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realizacji budynków gospodarczych we frontowej części działki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 xml:space="preserve">3.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4. 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 xml:space="preserve">5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7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szczególnie w zakresie prowadzenia prawidło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4. Zakazuje się odprowadzania zanieczyszczeń, szczególnie substancji biogennych, organicznych i toksycznych do gruntu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1 MN i 2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8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 Dla nowej zabudowy ustala się obowiązującą  linię zabudowy usytuowaną zgodnie                       z rysunkiem planu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1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Ustala się minimalną szerokość frontu działki  - 20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 projektowanej drog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rFonts w:cs="Arial"/>
          <w:b/>
          <w:bCs/>
          <w:sz w:val="24"/>
          <w:szCs w:val="24"/>
        </w:rPr>
        <w:tab/>
        <w:t xml:space="preserve">§ 12. </w:t>
      </w:r>
      <w:r>
        <w:rPr>
          <w:b/>
          <w:bCs/>
          <w:sz w:val="24"/>
        </w:rPr>
        <w:t xml:space="preserve"> </w:t>
      </w:r>
      <w:r>
        <w:rPr>
          <w:sz w:val="24"/>
        </w:rPr>
        <w:t>Przed podjęciem prac inwestycyjnych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3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10 m, zakończona placem manewrowym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c) wydzielona jezdnia o szerokości min. 5 m,  z chodnikiem jedno,- lub dwustronnym,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 - </w:t>
        <w:tab/>
        <w:t xml:space="preserve">        bez  budynków, obiekty i urządzenia inżynierskie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0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4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/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5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6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 oczyszczalni ścieków w Grzebienisku, poprzez  istniejącą i projektowaną sieć kanalizacji, na warunkach określonych przez właściciela sieci oraz  w oparciu   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 docelowo do sieci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tymczasowo wody o których mowa w pkt. 2 należy  zagospodarować w granicach nieruchomości, bez naruszania interesu osób trzecich.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7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8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9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0. </w:t>
      </w:r>
      <w:r>
        <w:rPr>
          <w:rFonts w:cs="Arial"/>
          <w:sz w:val="24"/>
          <w:szCs w:val="24"/>
        </w:rPr>
        <w:t>Ustala się obowiązek gromadzenia odpadów z posesji w sposób zgodny      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1.</w:t>
      </w:r>
      <w:r>
        <w:rPr>
          <w:sz w:val="24"/>
          <w:szCs w:val="24"/>
        </w:rPr>
        <w:t xml:space="preserve"> Dla terenów zabudowy mieszkaniowej należy zapewnić odpowiednią liczbę miejsc parkingowych i placów manewrowych,  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2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4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1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0/07  z dnia 22 maja 2007 r.  w sprawie przystąpienia do sporządzenia miejscowego planu zagospodarowania przestrzennego                          w Grzebienisku, dla  części  działki   oznaczonej    nr    ewid.   439/2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1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dla części działki nr ewid. 439/2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1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04:00Z</dcterms:created>
  <dc:creator>LAgata</dc:creator>
  <dc:description/>
  <cp:keywords/>
  <dc:language>en-US</dc:language>
  <cp:lastModifiedBy>Zbigniew Lubik</cp:lastModifiedBy>
  <dcterms:modified xsi:type="dcterms:W3CDTF">2008-03-25T06:38:00Z</dcterms:modified>
  <cp:revision>5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3418932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