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XV/138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marca 2008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pomocy finansowej dla Powiatu Szamotulski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ustawy z dnia 8 marca 1990r. o samorządzie gminnym /tekst jednolity Dz.U. z 2001r. Nr 142 poz. 1591 z późniejszymi zmianami/                                     w związku z art. 167 ust. 2 pkt. 5 ustawy z dnia 30 czerwca 2005r. o finansach publicznych /Dz. U. z 2005r. Nr 249 poz. 2104 z późniejszymi zmianami/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udziela Powiatowi Szamotulskiemu pomocy finansowej w wysokości 18.600,00 zł / słownie złotych: osiemnaście tysięcy sześćset 00/100 / z przeznaczeniem na dofinansowanie przebudowy drogi powiatowej nr 1886P Wilczyna – Grzebienisko – budowa chodnika i zjazdów w m. Młynkowo na długości 169,10 m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 XXV/138/08</w:t>
      </w:r>
    </w:p>
    <w:p>
      <w:pPr>
        <w:pStyle w:val="Normal"/>
        <w:ind w:left="360" w:hanging="0"/>
        <w:rPr/>
      </w:pPr>
      <w:r>
        <w:rPr/>
        <w:t>z dnia 25 marca 2008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miesiącu styczniu 2008r. Gmina Duszniki zawarła porozumienie z Powiatem Szamotulskim w sprawie pomocy finansowej w przebudowie drogi powiatowej nr 1886P Wilczyna – Grzebienisko – budowa chodnika i zjazdów w m. Młynkowo na długości 169,10 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dział Gminy Duszniki w kosztach tej inwestycji, w myśl zawartego porozumienia obliczony został na kwotę 18.600,00 zł /słownie złotych: osiemnaście tysięcy sześćset 00/100 /, co stanowi 30% wartości szacunkowej robót tj. 62.000,00 zł. Gmina Duszniki do budżetu na 2008r. przyjęła kwotę 20.000,00zł jako pomoc finansową w tej inwestycji, co wynika z Uchwały Nr XX/105/07 Rady Gminy Duszniki z dnia 20.12.2007r. w sprawie budżetu na rok 200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wota pomocy Gminy w przebudowie drogi - budowie chodnika i zjazdów zostanie przekazana Starostwu 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2:00Z</dcterms:created>
  <dc:creator>Mirka</dc:creator>
  <dc:description/>
  <cp:keywords/>
  <dc:language>en-US</dc:language>
  <cp:lastModifiedBy>Mirka</cp:lastModifiedBy>
  <cp:lastPrinted>2008-03-25T10:07:00Z</cp:lastPrinted>
  <dcterms:modified xsi:type="dcterms:W3CDTF">2008-03-25T10:48:00Z</dcterms:modified>
  <cp:revision>7</cp:revision>
  <dc:subject/>
  <dc:title>UCHWAŁA NR</dc:title>
</cp:coreProperties>
</file>