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>UCHWAŁA NR XXV/137/08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5 marca 2008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w sprawie: </w:t>
      </w:r>
      <w:r>
        <w:rPr>
          <w:b/>
        </w:rPr>
        <w:t xml:space="preserve">udzielenia pomocy finansowej dla Samorządu Województwa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Wielkopolskiego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Na podstawie art. 10 ust. 2 ustawy z dnia 8 marca 1990r. o samorządzie gminnym /tekst jednolity Dz.U. z 2001r. Nr 142 poz. 1591 z późniejszymi zmianami/                                     w związku z art. 167 ust. 2 pkt. 5 ustawy z dnia 30 czerwca 2005r. o finansach publicznych /Dz. U. z 2005r. Nr 249 poz. 2104 z późniejszymi zmianami/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Gmina Duszniki udziela Samorządowi Województwa Wielkopolskiego pomocy finansowej w wysokości 50.000 zł / słownie złotych: pięćdziesiąt tysięcy 00/100 / przez przyjęcie do budżetu Gminy na rok 2008 wyżej określonej kwoty                                    z przeznaczeniem na dofinansowanie budowy chodnika przy ul. Szamotulskiej                                            w Dusznikac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ZASADNIENIE</w:t>
      </w:r>
    </w:p>
    <w:p>
      <w:pPr>
        <w:pStyle w:val="Normal"/>
        <w:ind w:left="360" w:hanging="0"/>
        <w:rPr/>
      </w:pPr>
      <w:r>
        <w:rPr/>
        <w:t xml:space="preserve">DO UCHWAŁY RADY GMINY DUSZNIKI </w:t>
      </w:r>
    </w:p>
    <w:p>
      <w:pPr>
        <w:pStyle w:val="Normal"/>
        <w:ind w:left="360" w:hanging="0"/>
        <w:rPr/>
      </w:pPr>
      <w:r>
        <w:rPr/>
        <w:t>NR  XXV/137/08</w:t>
      </w:r>
    </w:p>
    <w:p>
      <w:pPr>
        <w:pStyle w:val="Normal"/>
        <w:ind w:left="360" w:hanging="0"/>
        <w:rPr/>
      </w:pPr>
      <w:r>
        <w:rPr/>
        <w:t>z dnia 25 marca 2008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W związku z pismem wystosowanym przez Wielkopolski Zarząd Dróg Wojewódzkich              w Poznaniu w sprawie kontynuacji budowy chodnika w ciągu drogi wojewódzkiej nr 306 w Dusznikach na ul. Szamotulskiej wynikającej z projektu planu budowy chodników na rok 2008 przez WZDW,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Gmina Duszniki udziela Samorządowi Województwa Wielkopolskiego na realizację w/w zadania pomocy finansowej w wysokości 50.000zł na budowę chodnika przy                         ul. Szamotulskiej w Dusznika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Kwota pomocy Gminy w budowie chodnika zostanie przekazana Samorządowi Województwa Wielkopolskiego po wykonaniu zadania i odbiorze robó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40:00Z</dcterms:created>
  <dc:creator>Mirka</dc:creator>
  <dc:description/>
  <cp:keywords/>
  <dc:language>en-US</dc:language>
  <cp:lastModifiedBy>Mirka</cp:lastModifiedBy>
  <cp:lastPrinted>2008-03-25T10:06:00Z</cp:lastPrinted>
  <dcterms:modified xsi:type="dcterms:W3CDTF">2008-03-25T10:47:00Z</dcterms:modified>
  <cp:revision>6</cp:revision>
  <dc:subject/>
  <dc:title>UCHWAŁA NR</dc:title>
</cp:coreProperties>
</file>