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 NR  XXV/136/08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5 marc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aciągnięcia pożyczki na budowę kanalizacji sanitarnej Sękowo-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Podrzewie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8 ust. 2 pkt 9 lit. c ustawy z dnia 8 marca 1990 roku o samorządzie gminnym /Dz.U. Nr 142 poz. 1591 z 2001r. z późniejszymi zmianami/ oraz art. 82 ust. 1 pkt 2 ustawy z dnia 30 czerwca 2005 roku o finansach publicznych /Dz.U. Nr 249              poz. 2104 z 2005r. z późniejszymi zmianami/, Rada Gminy Duszniki, uchwala,                    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1.490.000,00 zł, (słownie zł: jeden milion czterysta dziewięćdziesiąt tysięcy 00/100), na budowę kanalizacji sanitarnej Sękowo - Podrzew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rPr/>
      </w:pPr>
      <w:r>
        <w:rPr/>
        <w:t>NR XXV/136/08</w:t>
      </w:r>
    </w:p>
    <w:p>
      <w:pPr>
        <w:pStyle w:val="Normal"/>
        <w:rPr/>
      </w:pPr>
      <w:r>
        <w:rPr/>
        <w:t>z dnia 25 marca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08 w kwocie 1.490.000,00zł, (słownie zł: jeden milion czterysta dziewięćdziesiąt tysięcy 00/100). Są to środki wnioskowanej przez tut. Urząd pożyczki do Wojewódzkiego Funduszu Ochrony Środowiska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Budowa kanalizacji sanitarnej Sękowo - Podrzew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zadanie inwestycyjne do wykonania przewidziane jest na rok 2008. Z uwagi                na brak środków własnych w budżecie Gminy roku 2008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08 nie posiada wystarczających środków                         na zabezpieczenie kosztów budowy, dlatego wystąpiła z wnioskiem o przyznanie pożyczki                z  WFOŚiGW w Poznaniu. Zarząd WFOŚiGW pismem z dnia 30.01.2008r. poinformował, że planuje pomoc finansową na wsparcie realizacji powyższego przedsięwzięcia do kwoty 2.000.0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zt budowy kanalizacji sanitarnej Sękowo - Podrzewie, po przeprowadzonym przetargu zmniejszył się i wynosi 2.140.268,98zł. Pożyczka z WFOŚiGW może być przyznana                     w wysokości 70% kosztów inwestycji tj. 1.49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środków na inwestycje stanowić będzie pożyczka z WFOŚiGW w Poznaniu w kwocie 1.490.000,00zł, środki własne budżetu Gminy w kwocie 275.268,98zł oraz środki budżetu Gminy w kwocie 375.000,00zł pochodzące z umorzenia pożyczki przyznanej w roku 2004 z WFOŚiGW w Poznaniu na budowę kanalizacji sanitarnej w Dusznikach – Etap VS-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0:00Z</dcterms:created>
  <dc:creator>Mirka</dc:creator>
  <dc:description/>
  <cp:keywords/>
  <dc:language>en-US</dc:language>
  <cp:lastModifiedBy>Mirka</cp:lastModifiedBy>
  <cp:lastPrinted>2008-03-25T10:05:00Z</cp:lastPrinted>
  <dcterms:modified xsi:type="dcterms:W3CDTF">2008-03-25T09:05:00Z</dcterms:modified>
  <cp:revision>7</cp:revision>
  <dc:subject/>
  <dc:title>UCHWAŁA  NR</dc:title>
</cp:coreProperties>
</file>