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UCHWAŁA NR XXV/140/08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RADY GMINY  DUSZNI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dnia 25 marca 2008r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sad wydzierżawiania lub najmu nieruchomości gruntowych stanowiących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własność Gminy Duszniki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9 a, art. 40 ust.2 pkt 3 ustawy z dnia 8 marca 1990 r. o samorządzie  gminnym ( Dz. U. z 2001 r. Nr 142, poz. 1591 ze zmianami ), art. 37 ust. 4 w zw.   z  art. 37 ust. 1 ustawy z dnia 21 sierpnia 1997 r. o gospodarce nieruchomościami ( Dz. U. z 204 r. Nr 261, poz. 2603 ze zmianami 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Duszniki uchwala co następuj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1. </w:t>
        <w:tab/>
        <w:t xml:space="preserve">1. </w:t>
      </w:r>
      <w:r>
        <w:rPr>
          <w:rFonts w:cs="Times New Roman" w:ascii="Times New Roman" w:hAnsi="Times New Roman"/>
          <w:sz w:val="24"/>
          <w:szCs w:val="24"/>
        </w:rPr>
        <w:t>Oddanie nieruchomości w dzierżawę lub najem na czas oznaczony dłuższy niż 3 lata lub na czas nieoznaczony, oraz w przypadku, gdy po umowie zawartej na czas oznaczony do 3 lat strony zawierają kolejne umowy, z zastrzeżeniem ust. 2, wymagane jest uzyskanie zgody Rady Gminy Duszniki wyrażonej w uchwale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 xml:space="preserve">Zgoda Rady Gminy Duszniki w  przypadkach określonych w ust. 1 nie jest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ymagana, gdy oddanie nieruchomości w dzierżawę lub w najem następuje: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cele reklamowe, garażowe, rolne, urządzanie zieleńców i ogródków przydomowych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 osoby, która korzystała jako ostatnia z tej nieruchomości na podstawie umowy dzierżawy, najmu lub użyczenia przez okres co najmniej  3 lat,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 osoby, która zlokalizowała na tej nieruchomości stały lub tymczasowy obiekt budowlany  lub jej następcy  prawnego,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Na urządzenie dróg dojazdowych lub zapewnienia w inny sposób komunikacji z nieruchomością stanowiącą własność, oddaną w użytkowanie wieczyste, dzierżawę, najem lub użyczenie wnioskodawcy,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Osobom fizycznym i prawnym, które prowadzą działalność charytatywną, opiekuńczą, kulturalną, leczniczą, oświatową, naukową, badawczo-rozwojową, zarobkową, a także organizacjom  pożytku publicznego na cel prowadzonej działalności pożytku publicznego,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 osoby, od której nabyto daną nieruchomość,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 innej jednostki samorządu terytorialnego lub Skarbu Państwa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dwa kolejne przetargi nie wyłoniły dzierżawcy lub najemcy.</w:t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.1. </w:t>
      </w:r>
      <w:r>
        <w:rPr>
          <w:rFonts w:cs="Times New Roman" w:ascii="Times New Roman" w:hAnsi="Times New Roman"/>
          <w:sz w:val="24"/>
          <w:szCs w:val="24"/>
        </w:rPr>
        <w:t>Z zastrzeżeniem ust.2 nieruchomości oddaje się w dzierżawę lub najem na czas oznaczony dłuższy niż 3 lata lub na czas nieoznaczony – po przeprowadzeniu przetargu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Można odstąpić od przetargowego trybu zawarcia umowy, gdy oddanie nieruchomości w dzierżawę lub najem następuje w przypadkach wskazanych w § 1 ust. 2 lub po uzyskaniu zgody Rady Gminy Duszniki wyrażonej w uchwale</w:t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3.1. </w:t>
      </w:r>
      <w:r>
        <w:rPr>
          <w:rFonts w:cs="Times New Roman" w:ascii="Times New Roman" w:hAnsi="Times New Roman"/>
          <w:sz w:val="24"/>
          <w:szCs w:val="24"/>
        </w:rPr>
        <w:t>Informację o zamiarze wydzierżawienia podaje się do publicznej wiadomości przez ogłoszenie wywieszone w budynku Urzędu Gminy, na tablicy ogłoszeń w danej miejscowości  i na stronie internetowej.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ubiegające się o wydzierżawienie, składają wniosek w siedzibie Urzędu Gminy.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łużenie umowy na dalsze lata dla dotychczasowego dzierżawcy (gdy organ wykonawczy skorzysta z możliwości bez przetargowego trybu), następuje gdy dzierżawca wywiązał się z wszystkich nałożonych na niego obowiązków i złoży pisemny wniosek o zamiarze dalszej dzierżawy w terminie miesiąca od wygaśnięcia umowy.</w:t>
      </w:r>
    </w:p>
    <w:p>
      <w:pPr>
        <w:pStyle w:val="Normal"/>
        <w:ind w:left="708" w:hanging="708"/>
        <w:rPr/>
      </w:pPr>
      <w:r>
        <w:rPr>
          <w:rFonts w:cs="Times New Roman" w:ascii="Times New Roman" w:hAnsi="Times New Roman"/>
          <w:b/>
          <w:sz w:val="24"/>
          <w:szCs w:val="24"/>
        </w:rPr>
        <w:t>§ 4.1</w:t>
      </w:r>
      <w:r>
        <w:rPr>
          <w:rFonts w:cs="Times New Roman" w:ascii="Times New Roman" w:hAnsi="Times New Roman"/>
          <w:sz w:val="24"/>
          <w:szCs w:val="24"/>
        </w:rPr>
        <w:t>.  Wysokość stawek czynszu uzależniona jest od miejsca położenia nieruchomości i celu, na jaki jest ona wydzierżawiona lub wynajęta. Wysokość stawek czynszu za grunty inne niż  rolne określana jest corocznie zarządzeniem Wójta Gminy Duszniki.</w:t>
      </w:r>
    </w:p>
    <w:p>
      <w:pPr>
        <w:pStyle w:val="Normal"/>
        <w:ind w:left="708" w:hanging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 Stawki określające wysokość czynszu za grunty rolne i użytki zielone   ustalane są  w klasach I, II, IIIa, IIIb, IVa, IVb, V, VI i VIz -   z 1 ha gruntów przez cenę 1q żyta wyliczone stosownie do przepisów o podatku rolnym, obowiązujących w dniu zawarcia umowy.</w:t>
      </w:r>
    </w:p>
    <w:p>
      <w:pPr>
        <w:pStyle w:val="Normal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 Tabela wysokości stawek czynszowych stanowi załącznik nr 1 do niniejszej umowy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twierdzenia bezumownego użytkowania gruntów, wysokość czynszu podwyższa się o 100%.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dotrzymania warunków umowy przez dzierżawcę, jej zerwanie może nastąpić natychmiast lub po najbliższych zbiorach bez prawa do odszkodowani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5. </w:t>
      </w:r>
      <w:r>
        <w:rPr>
          <w:rFonts w:cs="Times New Roman" w:ascii="Times New Roman" w:hAnsi="Times New Roman"/>
          <w:sz w:val="24"/>
          <w:szCs w:val="24"/>
        </w:rPr>
        <w:t xml:space="preserve"> W umowach najmu lub dzierżawy zawieranych na okres przekraczający 3 lata należy zawrzeć postanowienia dotyczące możliwości wypowiedzenia umowy w przypadku: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ąpienia przez Gminę do realizacji inwestycji, której lokalizacja obejmuje nieruchomość będącą przedmiotem umowy najmu lub dzierżawy,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enia nieruchomości będącej przedmiotem umowy najmu lub dzierżawy na cele publiczne,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aru zbycia nieruchomości lub jej części będącej przedmiotem umowy najmu lub dzierżaw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1.</w:t>
        <w:tab/>
      </w:r>
      <w:r>
        <w:rPr>
          <w:rFonts w:cs="Times New Roman" w:ascii="Times New Roman" w:hAnsi="Times New Roman"/>
          <w:sz w:val="24"/>
          <w:szCs w:val="24"/>
        </w:rPr>
        <w:t>Traci moc § 4 uchwały  nr XXVIII-8/93 Rady Gminy Duszniki z dnia 28 kwietnia 1993 r. w sprawie określenia  zasad nabycia, zbycia nieruchomości gruntowych oraz ich wydzierżawiania lub najmu na okres dłuższy niż trzy lata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y prowadzone w oparciu o uchwałę wskazana w ust. 1 i nie zakończone do dnia wejścia w życie  niniejszej uchwały prowadzi się na podstawie niniejszej uchwał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5. 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§ 6.</w:t>
      </w:r>
      <w:r>
        <w:rPr>
          <w:rFonts w:cs="Times New Roman" w:ascii="Times New Roman" w:hAnsi="Times New Roman"/>
          <w:sz w:val="24"/>
          <w:szCs w:val="24"/>
        </w:rPr>
        <w:t xml:space="preserve"> Uchwała wchodzi w życie w terminie 14 dni od dnia ogłoszenia w Dzienniku Urzędowym Województwa Wielkopolski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ind w:right="-108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treścią art. 18 ust. 2 pkt 9 lit. a ustawy z dnia 8 marca 1990 r. o samorządzie gminnym – rada gminy jest uprawniona do określenia  zasad wydzierżawiania lub najmu nieruchomości gruntowych na czas oznaczony dłuższy niż 3 lata lub na czas nieoznaczony </w:t>
      </w:r>
      <w:r>
        <w:rPr>
          <w:rFonts w:cs="Times New Roman" w:ascii="Times New Roman" w:hAnsi="Times New Roman"/>
        </w:rPr>
        <w:t>o ile ustawy szczególne nie stanowią inaczej.</w:t>
      </w:r>
    </w:p>
    <w:p>
      <w:pPr>
        <w:pStyle w:val="TextBodyIndent"/>
        <w:rPr>
          <w:sz w:val="24"/>
          <w:szCs w:val="24"/>
        </w:rPr>
      </w:pPr>
      <w:r>
        <w:rPr/>
        <w:t>Z ostatniej zmiany ww. przepisu  wynika, iż  uchwała Rady Gminy jest wymagana również w przypadku, gdy po umowie zawartej na czas oznaczony do 3 lat strony zawierają kolejne umowy, których przedmiotem jest ta sama nieruchomość; do czasu określenia zasad Wójt może dokonywać tych czynności wyłącznie za zgodą Rady Gminy,</w:t>
      </w:r>
    </w:p>
    <w:p>
      <w:pPr>
        <w:pStyle w:val="TextBody"/>
        <w:rPr/>
      </w:pPr>
      <w:r>
        <w:rPr/>
        <w:t>Natomiast z treści art. 37 ust.4 w zw.  z art. 37 ust. 1 ustawy z dnia 21 sierpnia 1997 r. o gospodarce nieruchomościami wynika obowiązek przeprowadzenia przetargu dla zawarcia umowy dzierżawy lub najmu na czas oznaczony dłuższy niż 3 lata lub na czas nieoznaczony. Przywołany przepis stanowi nadto, że rada gminy może wyrazić zgodę na odstąpienie od przetargowego trybu zawarcia takich um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uchwały zawiera następujące uregulowania:</w:t>
      </w:r>
    </w:p>
    <w:p>
      <w:pPr>
        <w:pStyle w:val="TextBody"/>
        <w:rPr/>
      </w:pPr>
      <w:r>
        <w:rPr/>
        <w:t xml:space="preserve">- sankcjonuje generalna zasadę, iż oddanie nieruchomości w dzierżawę lub w najem na czas oznaczony dłuższy niż 3 lata lub na czas nieoznaczony wymaga uzyskania zgody Rady Gminy Duszniki wyrażonej w uchwale i jednocześnie wskazuje przypadki  przy  których zaistnieniu których uzyskanie tej zgody nie jest konieczne </w:t>
      </w:r>
    </w:p>
    <w:p>
      <w:pPr>
        <w:pStyle w:val="TextBody"/>
        <w:rPr/>
      </w:pPr>
      <w:r>
        <w:rPr/>
        <w:t>- wskazuje sposób ustalania wysokości stawek czynszu należnego na podstawie umów.</w:t>
      </w:r>
    </w:p>
    <w:p>
      <w:pPr>
        <w:sectPr>
          <w:type w:val="nextPage"/>
          <w:pgSz w:w="11906" w:h="16838"/>
          <w:pgMar w:left="1417" w:right="92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Przyjęcie niniejszej regulacji będzie skutkowało znacznym usprawnieniem, a w szczególności, a w szczególności skróceniem procedury związanej z oddawaniem nieruchomości w posiadanie zależne na rzecz mieszkańców Gminy, przy jednoczesnym utrzymaniu kontroli rady gminy nad tego rodzaju sposobem gospodarowania nieruchomościami gminnymi.</w:t>
      </w:r>
    </w:p>
    <w:p>
      <w:pPr>
        <w:pStyle w:val="Tekstpodstawowywcity2"/>
        <w:rPr/>
      </w:pPr>
      <w:r>
        <w:rPr/>
        <w:t>Załącznik Nr 1 do Uchwały Nr XXV/140/08                                                                                         Rady Gminy Duszniki                                                                                         z  dnia 25 marca 2008.</w:t>
      </w:r>
    </w:p>
    <w:p>
      <w:pPr>
        <w:pStyle w:val="Normal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ela wysokości stawek czynszowych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707"/>
        <w:gridCol w:w="861"/>
        <w:gridCol w:w="873"/>
        <w:gridCol w:w="874"/>
        <w:gridCol w:w="876"/>
        <w:gridCol w:w="878"/>
        <w:gridCol w:w="839"/>
        <w:gridCol w:w="817"/>
        <w:gridCol w:w="817"/>
      </w:tblGrid>
      <w:tr>
        <w:trPr>
          <w:trHeight w:val="47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 okręg podatk.</w:t>
            </w:r>
          </w:p>
        </w:tc>
        <w:tc>
          <w:tcPr>
            <w:tcW w:w="7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lasa</w:t>
            </w:r>
          </w:p>
        </w:tc>
      </w:tr>
      <w:tr>
        <w:trPr>
          <w:trHeight w:val="1134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Grunty orn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I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V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V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Iz</w:t>
            </w:r>
          </w:p>
        </w:tc>
      </w:tr>
      <w:tr>
        <w:trPr>
          <w:trHeight w:val="1134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34" w:hRule="exac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żytki zielon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4" w:hRule="exac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ind w:right="-108" w:firstLine="708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43:00Z</dcterms:created>
  <dc:creator>Małgosia</dc:creator>
  <dc:description/>
  <cp:keywords/>
  <dc:language>en-US</dc:language>
  <cp:lastModifiedBy>Maria Woźniak</cp:lastModifiedBy>
  <cp:lastPrinted>2008-03-26T08:38:00Z</cp:lastPrinted>
  <dcterms:modified xsi:type="dcterms:W3CDTF">2008-03-26T07:45:00Z</dcterms:modified>
  <cp:revision>6</cp:revision>
  <dc:subject/>
  <dc:title>Uchwała nr </dc:title>
</cp:coreProperties>
</file>