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Nr XXIII/125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z dnia 29 stycznia 20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VII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VII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obszaru objętego planem zostały przedstawione na mapie topograficznej stanowiącej załącznik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5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VII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Szymon_ITP</dc:creator>
  <dc:description/>
  <cp:keywords>uchwała o przystąpieniu siłownie wiatrowe gm. Duszniki grupa Nr VII</cp:keywords>
  <dc:language>en-US</dc:language>
  <cp:lastModifiedBy>Lechna</cp:lastModifiedBy>
  <cp:lastPrinted>2008-01-13T18:04:00Z</cp:lastPrinted>
  <dcterms:modified xsi:type="dcterms:W3CDTF">2008-01-23T12:50:00Z</dcterms:modified>
  <cp:revision>7</cp:revision>
  <dc:subject>teren siłowni wiatrowych w gm. Duszniki grupa Nr VII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055230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