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4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z dnia 29 stycznia 2008 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VI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VI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nice obszaru objętego planem zostały przedstawione na mapie topograficznej stanowiącej załącznik do niniejszej uchwał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4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VI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VI</cp:keywords>
  <dc:language>en-US</dc:language>
  <cp:lastModifiedBy>Lechna</cp:lastModifiedBy>
  <cp:lastPrinted>2008-01-13T18:04:00Z</cp:lastPrinted>
  <dcterms:modified xsi:type="dcterms:W3CDTF">2008-01-23T12:51:00Z</dcterms:modified>
  <cp:revision>7</cp:revision>
  <dc:subject>teren siłowni wiatrowych w gm. Duszniki grupa Nr VI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98804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