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Nr XXIII/122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dnia 29 stycznia 2008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w sprawie: </w:t>
      </w:r>
      <w:r>
        <w:rPr>
          <w:rFonts w:cs="Arial" w:ascii="Arial" w:hAnsi="Arial"/>
          <w:b/>
          <w:sz w:val="22"/>
        </w:rPr>
        <w:t xml:space="preserve">przystąpienia do sporządzenia miejscowego planu zagospodarowania przestrzennego terenu pod realizację siłowni wiatrowych - grupa Nr IV,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IV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obszaru objętego planem zostały przedstawione na mapie topograficznej stanowiącej załącznik do niniejszej uchwał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puszcza się zmianę granic uchwalenia miejscowego planu wyłącznie do terenu wyznaczonego pod wiatraki wraz z niezbędnym obszarem oddziały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 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Uzasadnienie do uchwały Nr XXIII/122/08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IV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0:00Z</dcterms:created>
  <dc:creator>Szymon_ITP</dc:creator>
  <dc:description/>
  <cp:keywords>uchwała o przystąpieniu siłownie wiatrowe gm. Duszniki grupa Nr IV</cp:keywords>
  <dc:language>en-US</dc:language>
  <cp:lastModifiedBy>Lechna</cp:lastModifiedBy>
  <cp:lastPrinted>2008-01-13T18:04:00Z</cp:lastPrinted>
  <dcterms:modified xsi:type="dcterms:W3CDTF">2008-01-23T13:13:00Z</dcterms:modified>
  <cp:revision>8</cp:revision>
  <dc:subject>teren siłowni wiatrowych w gm. Duszniki grupa Nr IV</dc:subject>
  <dc:title>uchwała o przystąpieniu do sporządzenia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162064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