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Nr XXIII/121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29 stycznia 2008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III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III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nice obszaru objętego planem zostały przedstawione na mapie topograficznej stanowiącej załącznik do niniejszej uchwał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zmianę granic uchwalenia miejscowego planu wyłącznie do terenu wyznaczonego pod wiatraki wraz z niezbędnym obszarem oddziały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1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III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Szymon_ITP</dc:creator>
  <dc:description/>
  <cp:keywords>uchwała o przystąpieniu siłownie wiatrowe gm. Duszniki grupa Nr III</cp:keywords>
  <dc:language>en-US</dc:language>
  <cp:lastModifiedBy>Lechna</cp:lastModifiedBy>
  <cp:lastPrinted>2008-01-17T09:04:00Z</cp:lastPrinted>
  <dcterms:modified xsi:type="dcterms:W3CDTF">2008-01-23T13:13:00Z</dcterms:modified>
  <cp:revision>9</cp:revision>
  <dc:subject>teren siłowni wiatrowych w gm. Duszniki grupa Nr III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351802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