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</w:rPr>
        <w:t xml:space="preserve">Uchwała Nr XXIII/119/08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Gminy w Dusznik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</w:rPr>
        <w:t xml:space="preserve">z dnia 29 stycznia 2008 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rFonts w:cs="Arial" w:ascii="Arial" w:hAnsi="Arial"/>
          <w:sz w:val="22"/>
        </w:rPr>
        <w:t xml:space="preserve">w sprawie: przystąpienia do sporządzenia miejscowego planu zagospodarowania przestrzennego terenu pod realizację siłowni wiatrowych - grupa Nr I wraz ze stacją transformatorową (GPZ), w gminie Duszniki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Na podstawie art. 14 ust. 1 ustawy z dnia 27. marca 2003 r. – o planowaniu i zagospodarowaniu przestrzennym (Dz. U. z 2003 r. Nr 80, poz. 717, Nr 162, poz. 1568, z 2004 r. Nr 6, poz. 41, Nr 141, poz. 1492, z 2005 r. Nr 113, poz. 954, Nr 130, poz. 1087, z 2006 r. Nr 45, poz. 319, Nr 225, poz. 1635, z 2007 r. Nr 127, poz. 880) oraz art. 18 ust. 2 pkt. 5 ustawy z dnia 8. marca 1990r. – o samorządzie gminnym (tekst jednolity Dz. U. z 2001 r. Nr 142, poz. 1591, z 2002 r. Nr 23, poz. 220, Nr 62, poz. 558, Nr 113, poz. 984, Nr 153, poz. 1271, Nr 214, poz. 1806, z 2003 r. Nr 80, poz. 717, Nr 162, poz. 1568, z 2004 r. Nr 102, poz. 1055, Nr 116, poz. 1203, Nr 167, poz. 1759, z 2005 r. Nr 172, poz.1441, Nr 175, poz. 1457, z 2006 r. Nr 17, poz. 128, Nr 181, poz. 1337, z 2007 r. Nr 138, poz. 974, Nr 173, poz. 1218) Rada Gminy w Dusznikach uchwala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Przystępuje się do sporządzenia miejscowego planu zagospodarowania przestrzennego terenu pod realizację siłowni wiatrowych - grupa Nr I wraz ze stacją transformatorową (GPZ), w gminie Dusznik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Granice obszaru objętego planem zostały przedstawione na mapie topograficznej stanowiącej załącznik do niniejszej uchwał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Dopuszcza się zmianę granic uchwalenia miejscowego planu wyłącznie do terenu wyznaczonego pod wiatraki wraz z niezbędnym obszarem oddziaływ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Zakres ustaleń planu obejmuje problematykę określoną w art. 15 ust. 2 ustawy o planowaniu i zagospodarowaniu przestrzenn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terenów oraz linie rozgraniczające tereny o różnym przeznaczeniu lub różnych zasadach zagospodarow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i kształtowania ładu przestrzenn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chrony środowiska, przyrody i krajobrazu kulturow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zasady ochrony dziedzictwa kulturowego i zabytków oraz dóbr kultury współczesnej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ia wynikające z potrzeb kształtowania przestrzeni publiczny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metry i wskaźniki kształtowania zabudowy oraz zagospodarowania terenu, w tym linie zabudowy, gabaryty obiektów i wskaźniki intensywności zabudow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szczególne zasady i warunki scalania i podziału nieruchomości objętych planem miejscowy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lne warunki zagospodarowania terenów oraz ograniczenia w ich użytkowani, w tym zakaz zabudowy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modernizacji, rozbudowy i budowy systemów komunikacji i infrastruktury technicznej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sób i termin tymczasowego zagospodarowania, urządzania i użytkowania terenów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wka procentowa, na podstawie której ustala się opłatę, o której mowa w art. 36 ust. 4 ustawy o planowaniu i zagospodarowaniu przestrzen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§ 3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ie z projektem miejscowego planu, o którym mowa w § 1, zostaną sporządzone: prognoza oddziaływania na środowisko oraz prognoza skutków finansowych uchwalenia planu miejscowego, zgodnie z art. 17 pkt. 4 i 5 ustawy o planowaniu i zagospodarowaniu przestrzennym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4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nie uchwały powierza się Wójtowi Gminy Duszni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</w:rPr>
        <w:t>Uzasadnienie do uchwały Nr XXIII/119/0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Gminy w Dusznik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</w:rPr>
        <w:t>z dnia 29 stycznia 2008 r.</w:t>
      </w:r>
    </w:p>
    <w:p>
      <w:pPr>
        <w:pStyle w:val="Tekstpodstawowywcity3"/>
        <w:rPr/>
      </w:pPr>
      <w:r>
        <w:rPr/>
        <w:t>w sprawie:   przystąpienia do sporządzenia miejscowego planu zagospodarowania przestrzennego terenu pod realizację siłowni wiatrowych - grupa Nr I wraz ze stacją transformatorową (GPZ), w gminie Duszniki.</w:t>
      </w:r>
    </w:p>
    <w:p>
      <w:pPr>
        <w:pStyle w:val="Tekstpodstawowywcity3"/>
        <w:rPr/>
      </w:pPr>
      <w:r>
        <w:rPr/>
      </w:r>
    </w:p>
    <w:p>
      <w:pPr>
        <w:pStyle w:val="Tekstpodstawowywcity3"/>
        <w:ind w:left="0" w:firstLine="708"/>
        <w:rPr/>
      </w:pPr>
      <w:r>
        <w:rPr/>
        <w:t xml:space="preserve">W oparciu o ustawową kompetencję, wynikającą z art. 14 ust. 4 ustawy o planowaniu i zagospodarowaniu przestrzennym, działając na wniosek Inwestora, Wójt przedkłada niniejszą uchwałę Radzie Gminy w Dusznika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Zgodnie z art. 14 ust. 5 ww. ustawy przeprowadzono analizę zasadności przystąpienia do sporządzenia miejscowego planu, oceniono stopień zgodności ze studium uwarunkowań i kierunków zagospodarowania przestrzennego gminy Duszniki, a także ustalono niezbędny zakres prac planistycznych. Analiza, o której mowa wyżej została przekazana Radzie łącznie z projektem uchwał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>W przedmiotowej inwestycji nie zachodzą okoliczności faktyczne oraz prawne uniemożliwiające podjęcie prac planistycznych, wobec powyższego, rekomenduje się Radzie Gminy w Dusznikach podjęcie przedmiotowej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T Symbol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1417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705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St10z0">
    <w:name w:val="WW8NumSt10z0"/>
    <w:qFormat/>
    <w:rPr>
      <w:rFonts w:ascii="MT Symbol;Symbol" w:hAnsi="MT Symbol;Symbol" w:cs="MT Symbol;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7526" w:leader="none"/>
        <w:tab w:val="left" w:pos="8363" w:leader="none"/>
        <w:tab w:val="left" w:pos="8575" w:leader="none"/>
      </w:tabs>
      <w:ind w:right="68" w:hanging="0"/>
      <w:jc w:val="both"/>
    </w:pPr>
    <w:rPr>
      <w:sz w:val="28"/>
    </w:rPr>
  </w:style>
  <w:style w:type="paragraph" w:styleId="Tekstblokowy">
    <w:name w:val="Tekst blokowy"/>
    <w:basedOn w:val="Normal"/>
    <w:qFormat/>
    <w:pPr>
      <w:ind w:left="360" w:right="-3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MS Sans Serif" w:hAnsi="MS Sans Serif" w:cs="MS Sans Serif"/>
      <w:sz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1260" w:hanging="126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5:04:00Z</dcterms:created>
  <dc:creator>iwona monkiewicz</dc:creator>
  <dc:description/>
  <cp:keywords>mieszkaniówka jedno i wielorodzinna zmiana planu</cp:keywords>
  <dc:language>en-US</dc:language>
  <cp:lastModifiedBy>Lechna</cp:lastModifiedBy>
  <cp:lastPrinted>2008-01-13T17:57:00Z</cp:lastPrinted>
  <dcterms:modified xsi:type="dcterms:W3CDTF">2008-01-23T12:45:00Z</dcterms:modified>
  <cp:revision>12</cp:revision>
  <dc:subject>teren zabudowy mieszkaniowej w Prusinowie</dc:subject>
  <dc:title>uchwała o przystąpieniu do sporządzenia zmiany miejscowego plan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9196812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