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Uchwała Nr XXII/116/08</w:t>
      </w:r>
    </w:p>
    <w:p>
      <w:pPr>
        <w:pStyle w:val="Normal"/>
        <w:spacing w:lineRule="auto" w:line="360"/>
        <w:jc w:val="center"/>
        <w:rPr>
          <w:bCs/>
          <w:sz w:val="24"/>
        </w:rPr>
      </w:pPr>
      <w:r>
        <w:rPr>
          <w:bCs/>
          <w:sz w:val="24"/>
        </w:rPr>
        <w:t>Rady Gminy w Dusznikach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Cs/>
          <w:sz w:val="24"/>
        </w:rPr>
        <w:t>z dnia 22 stycznia 2008r.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ind w:left="708" w:hanging="0"/>
        <w:rPr>
          <w:i/>
          <w:i/>
          <w:sz w:val="24"/>
        </w:rPr>
      </w:pPr>
      <w:r>
        <w:rPr>
          <w:i/>
          <w:sz w:val="24"/>
        </w:rPr>
        <w:t xml:space="preserve">w sprawie: </w:t>
      </w:r>
      <w:r>
        <w:rPr>
          <w:b/>
          <w:bCs/>
          <w:i/>
          <w:sz w:val="24"/>
        </w:rPr>
        <w:t>ustalenia wysokości stawek dotacji przedmiotowych dla Komunalnego Zakładu Budżetowego w Dusznikach w 2008 r.</w:t>
      </w:r>
    </w:p>
    <w:p>
      <w:pPr>
        <w:pStyle w:val="Normal"/>
        <w:spacing w:lineRule="auto" w:line="36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Na podstawie art. 18 ust. 2 pkt. 7 ustawy z dnia 8 marca 1990 r. o samorządzie gminnym (Dz. U. z 2001 r. Nr 142 poz. 1591 z późniejszymi zmianami) i art. 174 ust. 4 ustawy z dnia 30 czerwca 2003 r. o finansach publicznych (Dz. U. z 2005 r. Nr 249 poz. 2104 z późn. zmianami) Rada Gminy w Dusznikach uchwala, co następuje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§ 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Ustala się stawkę dopłaty przedmiotowej z budżetu gminy do ceny jednostkowej usług świadczonych przez Komunalny Zakład Budżetowy w Dusznikach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wywozu i składowania nieczystości stałych na wysypisku odpadów komunalnych                        w Grzebienisku</w:t>
        <w:tab/>
        <w:tab/>
        <w:tab/>
        <w:tab/>
        <w:tab/>
        <w:tab/>
        <w:t xml:space="preserve">                       - 17, 97 zł  brutto do 1 m</w:t>
      </w:r>
      <w:r>
        <w:rPr>
          <w:sz w:val="24"/>
          <w:vertAlign w:val="superscript"/>
        </w:rPr>
        <w:t>3</w:t>
      </w:r>
      <w:r>
        <w:rPr>
          <w:sz w:val="24"/>
        </w:rPr>
        <w:t>,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§ 2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Dotacje przedmiotowe z budżetu gminy będą przekazywane sukcesywnie do Komunalnego Zakładu Budżetowego w Dusznikach miesięcznie do dnia 10 każdego miesiąca w wysokości 1/12 kwoty ustalonej w uchwale budżetowej na dany rok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Komunalny Zakład Budżetowy jest zobowiązany do składania kwartalnych sprawozdań Wójtowi Gminy w zakresie wykorzystania przekazanych dotacji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§ 3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ykonanie uchwały powierza się Wójtowi Gminy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§ 4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Uchwała wchodzi w życie z dniem podjęcia z mocą obowiązującą od dnia 1 stycznia 2008 r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Uzasadnienie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do Uchwały Rady Gminy w Dusznikach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Nr XXII/116/08 z dnia 22.01.2008r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godnie z przeprowadzoną przez Komunalny Zakład Budżetowy w Dusznikach kalkulacją dochodów i kosztów w 2008 r., ustala się następujące dopłaty do przedmiotu usług świadczonych przez Zakład 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</w:rPr>
        <w:tab/>
      </w:r>
      <w:r>
        <w:rPr>
          <w:b/>
          <w:sz w:val="24"/>
          <w:u w:val="single"/>
        </w:rPr>
        <w:t>Składowanie nieczystości stałych na wysypisku w Grzebienisku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składowanie odpadów na wysypisku w Grzebienisku: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 xml:space="preserve">rocznie : </w:t>
      </w:r>
    </w:p>
    <w:p>
      <w:pPr>
        <w:pStyle w:val="Normal"/>
        <w:spacing w:lineRule="auto" w:line="360"/>
        <w:ind w:left="708" w:hanging="0"/>
        <w:rPr/>
      </w:pPr>
      <w:r>
        <w:rPr>
          <w:sz w:val="24"/>
        </w:rPr>
        <w:t>--------------------------------------------------------------------------------------------------------------razem: 2 560 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x 48, 83  zł = </w:t>
        <w:tab/>
        <w:tab/>
        <w:t xml:space="preserve">  </w:t>
        <w:tab/>
        <w:tab/>
        <w:tab/>
        <w:t xml:space="preserve">                 125 000, 00  zł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b)   koszty na 2008 r. wg kalkulacji</w:t>
        <w:tab/>
        <w:tab/>
        <w:tab/>
        <w:tab/>
        <w:tab/>
        <w:t xml:space="preserve">                  171 000, 00 zł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</w:rPr>
        <w:t>cena rzeczywista wg kosztów ogółem 1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odpadów: 171 000 zł :2 470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             66, 80 z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dopłata do ceny jednostkowej: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 xml:space="preserve">cena wg kosztów: 66, 80 zł – cena wg dochodów: 48, 83 zł      </w:t>
        <w:tab/>
        <w:tab/>
        <w:t xml:space="preserve">               17, 97 zł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dotacja z budżetu gminy</w:t>
      </w:r>
    </w:p>
    <w:p>
      <w:pPr>
        <w:pStyle w:val="Normal"/>
        <w:spacing w:lineRule="auto" w:line="360"/>
        <w:ind w:left="708" w:hanging="0"/>
        <w:rPr/>
      </w:pPr>
      <w:r>
        <w:rPr>
          <w:sz w:val="24"/>
        </w:rPr>
        <w:t>-  dopłata do ceny jednostkowej: 2 560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x 17, 97 zł = </w:t>
        <w:tab/>
        <w:tab/>
        <w:tab/>
        <w:tab/>
        <w:t xml:space="preserve">   46 000 z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Biorąc pod uwagę powyższe uzasadnienie, podjęcie uchwały o wysokości dopłaty do kalkulacyjnej ceny jednostkowej na wskazane usługi świadczone przez Komunalny Zakład Budżetowy                    w Dusznikach, jest konieczn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gółem dotacja do działalności Komunalnego Zakładu Budżetowego w Dusznikach w 2008 r. wynosi 46.000 zł.</w:t>
      </w:r>
    </w:p>
    <w:sectPr>
      <w:type w:val="nextPage"/>
      <w:pgSz w:w="11906" w:h="16838"/>
      <w:pgMar w:left="1417" w:right="849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normalne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2:49:00Z</dcterms:created>
  <dc:creator>Jędrzej Szlandrowicz</dc:creator>
  <dc:description/>
  <cp:keywords/>
  <dc:language>en-US</dc:language>
  <cp:lastModifiedBy>Maria Woźniak</cp:lastModifiedBy>
  <cp:lastPrinted>2008-01-24T08:56:00Z</cp:lastPrinted>
  <dcterms:modified xsi:type="dcterms:W3CDTF">2008-01-24T08:25:00Z</dcterms:modified>
  <cp:revision>5</cp:revision>
  <dc:subject/>
  <dc:title>Uchwała Nr </dc:title>
</cp:coreProperties>
</file>