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I/115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2 stycznia 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o budżecie Gminy Duszniki na rok 2008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1. pozostawia się kwotę dochodów Gminy Duszniki na rok 2008   </w:t>
      </w:r>
    </w:p>
    <w:p>
      <w:pPr>
        <w:pStyle w:val="Tekstpodstawowy2"/>
        <w:spacing w:lineRule="auto" w:line="240"/>
        <w:ind w:left="180" w:right="-288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7.665.414,00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2. pozostawia się kwotę wydatków Gminy Duszniki na rok 2008                                       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8.187.414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iem nr 1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08r. wprowadza się zmiany zgodnie z załącznikiem nr 2.</w:t>
      </w:r>
    </w:p>
    <w:p>
      <w:pPr>
        <w:pStyle w:val="TextBodyIndent"/>
        <w:ind w:left="180" w:right="-28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/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jc w:val="both"/>
        <w:rPr/>
      </w:pPr>
      <w:r>
        <w:rPr>
          <w:color w:val="000000"/>
          <w:sz w:val="26"/>
          <w:szCs w:val="26"/>
        </w:rPr>
        <w:t>W planie przychodów i wydatków zakładów budżetowych, gospodarstw pomocniczych oraz dochodów i wydatków dochodów własnych jednostek budżetowych na 2008r. wprowadza się zmiany zgodnie z załącznikiem nr 3.</w:t>
      </w:r>
    </w:p>
    <w:p>
      <w:pPr>
        <w:pStyle w:val="Normal"/>
        <w:ind w:left="180" w:right="-46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XII/115/08</w:t>
      </w:r>
    </w:p>
    <w:p>
      <w:pPr>
        <w:pStyle w:val="Normal"/>
        <w:jc w:val="both"/>
        <w:rPr/>
      </w:pPr>
      <w:r>
        <w:rPr/>
        <w:t>z dnia 22 styczni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08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planie wydatków dokonuje się przesunięć między paragrafami. W grudniu 2007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trzymaliśmy kolejną decyzję z Zarządu Dróg Powiatowych w Szamotułach w spraw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płaty rocznej za umieszczenie urządzeń w pasie drogowym. Kwota ta nie została ujęta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budżecie 2008r. w związku z tym zostają przesunięte środki w rozdziale 6001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2. W planie dotacji celowych na zadania własne Gminy realizowane przez podmioty należące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i nienależące do sektora finansów publicznych dokonuję się przeniesienia wydatków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między paragrafami w związku z rozstrzygnięciem konkursu ofert składanych przez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organizacje pożytku publiczn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3. W związku z otrzymaniem darowizny z firmy SANO w końcu roku 2007, po uchwaleniu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budżetu na 2008r. w pierwszej zmianie budżetu wprowadza się kwotę darowizny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w wysokości 200.000,00 zł do planu dochodów i wydatków dochodów własnych Urzędu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Gminy Duszniki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04:00Z</dcterms:created>
  <dc:creator>.</dc:creator>
  <dc:description/>
  <cp:keywords/>
  <dc:language>en-US</dc:language>
  <cp:lastModifiedBy>Mirka</cp:lastModifiedBy>
  <cp:lastPrinted>2008-01-16T13:36:00Z</cp:lastPrinted>
  <dcterms:modified xsi:type="dcterms:W3CDTF">2008-01-23T12:57:00Z</dcterms:modified>
  <cp:revision>5</cp:revision>
  <dc:subject/>
  <dc:title>UCHWAŁA  NR</dc:title>
</cp:coreProperties>
</file>