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VIII/254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7 stycz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o budżecie Gminy Duszniki na rok 2009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1. pozostawia się kwotę dochodów Gminy Duszniki na rok 2009   </w:t>
      </w:r>
    </w:p>
    <w:p>
      <w:pPr>
        <w:pStyle w:val="Tekstpodstawowy2"/>
        <w:spacing w:lineRule="auto" w:line="240"/>
        <w:ind w:left="180" w:right="-288" w:hanging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9.655.983,00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2. pozostawia się kwotę wydatków Gminy Duszniki na rok 2009                                           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2.541.483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wydatków zgodnie z załącznikiem nr 1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09r. wprowadza się zmiany zgodnie z załącznikiem nr 2.</w:t>
      </w:r>
    </w:p>
    <w:p>
      <w:pPr>
        <w:pStyle w:val="TextBodyIndent"/>
        <w:ind w:left="180" w:right="-28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3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XXVIII/254/09</w:t>
      </w:r>
    </w:p>
    <w:p>
      <w:pPr>
        <w:pStyle w:val="Normal"/>
        <w:jc w:val="both"/>
        <w:rPr/>
      </w:pPr>
      <w:r>
        <w:rPr/>
        <w:t>z dnia 27 styczni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09 rok dokonuje się zmian w budżecie polegających na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planie wydatków dokonuje się przesunięć między paragrafami zgodnie z załącznikie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r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2. W planie dotacji celowych na zadania własne Gminy realizowane przez podmioty należące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i nienależące do sektora finansów publicznych dokonuję się przeniesienia wydatków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między paragrafami w związku z rozstrzygnięciem konkursu ofert składanych przez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organizacje pożytku publiczn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3.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się zmiany w celu dostosowania go do nowych uwarunkowań zgodnie z załącznikiem nr 3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04:00Z</dcterms:created>
  <dc:creator>.</dc:creator>
  <dc:description/>
  <cp:keywords/>
  <dc:language>en-US</dc:language>
  <cp:lastModifiedBy>Tomasz Ćwiąk</cp:lastModifiedBy>
  <cp:lastPrinted>2009-01-26T12:16:00Z</cp:lastPrinted>
  <dcterms:modified xsi:type="dcterms:W3CDTF">2009-02-18T08:04:00Z</dcterms:modified>
  <cp:revision>2</cp:revision>
  <dc:subject/>
  <dc:title>UCHWAŁA  NR</dc:title>
</cp:coreProperties>
</file>