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Nr XXIV / 134 / 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Rady Gminy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 dnia 26 lutego 2008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sprawie: sprzedaży nieruchomości niezabudowanej, położonej na ter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miejscowości Kunowo , gmina Duszniki   (działka ewidencyjna nr 57/12 )  -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podstawie art. 18 ust. 2 pkt. 9 lit "a" ustawy z dnia 8 marca 1990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amorządzie gminnym (Dz. U. Nr 142 z 2001r., poz. 1591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mianami) oraz art. 37 ust. 1 ustawy z dnia 21 sierpnia 1997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 gospodarce nieruchomościami (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znacza się do sprzedaży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ć gruntową niezabudowaną, stanowiącą własność Gminy Dusznik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znaczoną w ewidencji gruntów jako działka nr 57/12 o łącznej powierzch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0,1347 ha, położoną na terenie miejscowości Kunowo, gmina Duszniki  , 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tórej prowadzona jest w Wydziale Ksiąg Wieczystych Sądu Rejonowego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Szamotułach księga wieczysta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nr   27 388 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artość przedmiotowej nieruchomości została określona przez rzeczoznawc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majątkowego i stanowi kwotę  67404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  sześćdziesiątsiedemtysięcyczterystacztery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oszty wyceny oraz dokumentacji geodezyjnej wynoszą 60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sześćset złotych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gółem cena wynosi:  68.004,00 zł - netto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 sześćdziesiątosiemtysięcycztery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o ceny netto dolicza się podatek VAT w wysokości 22%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względniając powyższe cena brutto wynosi : 82.964,88 z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/ słownie: osiemdziesiątdwatysiącedziewięćsetsześćdziesiątcztery 88/100 /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y sprzedaży zastosowanie mieć będzie cena uzyskana w przetargu ustny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ograniczon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dmiotowa nieruchomość nie jest objęta miejscowym planem zagospodar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strzennego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 uwagi na jego brak w dniu 08 czerwca 2007 roku  została wydana Decyzj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ójta Gminy Duszniki nr RRG.7331-116 / 07 o warunkach zabudowy, któ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kreśliła przeznaczenie terenu  pod budownictwo mieszkaniowe jednorodzin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olnostojące 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wyczajowo przyjęty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2:00Z</dcterms:created>
  <dc:creator>Jacek</dc:creator>
  <dc:description/>
  <dc:language>en-US</dc:language>
  <cp:lastModifiedBy>Jacek</cp:lastModifiedBy>
  <dcterms:modified xsi:type="dcterms:W3CDTF">2008-07-15T09:52:00Z</dcterms:modified>
  <cp:revision>2</cp:revision>
  <dc:subject/>
  <dc:title/>
</cp:coreProperties>
</file>