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Uchwała Nr XXIV / 133 / 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Rady Gminy Dusznik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z dnia 26 lutego 2008 ro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 sprawie: sprzedaży nieruchomości niezabudowanej, położonej na teren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miejscowości Kunowo , gmina Duszniki   (działka ewidencyjna nr 57/11 )  - 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trybie przetargu ustnego nieograniczone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a podstawie art. 18 ust. 2 pkt. 9 lit "a" ustawy z dnia 8 marca 1990r.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samorządzie gminnym (Dz. U. Nr 142 z 2001r., poz. 1591 z późniejszy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zmianami) oraz art. 37 ust. 1 ustawy z dnia 21 sierpnia 1997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o gospodarce nieruchomościami (Dz. U. Nr 261, poz. 2603 z 2004r.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óźniejszymi zmianami) Rada Gminy Duszniki uchwala, co następ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rzeznacza się do sprzedaży w trybie przetargu ustnego nieograniczone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ieruchomość gruntową niezabudowaną, stanowiącą własność Gminy Dusznik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oznaczoną w ewidencji gruntów jako działka nr 57/11 o łącznej powierzch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0,1338 ha, położoną na terenie miejscowości Kunowo, gmina Duszniki  , d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której prowadzona jest w Wydziale Ksiąg Wieczystych Sądu Rejonowego 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 xml:space="preserve">Szamotułach księga wieczysta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 xml:space="preserve">nr   27 388 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artość przedmiotowej nieruchomości została określona przez rzeczoznawcę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majątkowego i stanowi kwotę  66.954,00 z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/słownie  sześćdziesiątsześćtysięcydziewięćsetpięćdziesiątczteryzł  00/100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Koszty wyceny oraz dokumentacji geodezyjnej wynoszą 600,00 z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/słownie: sześćset złotych 00/100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Ogółem cena wynosi:  67.554,00 zł - netto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/słownie:  sześćdziesiątsiedemtysięcypięćsetpięćdziesiątczteryzł  00/100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Do ceny netto dolicza się podatek VAT w wysokości 22%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Uwzględniając powyższe cena brutto wynosi : 82.415,88 zł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/ słownie: osiemdziesiątdwatysiąceczterystapiętnaściezł 88/100 /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rzy sprzedaży zastosowanie mieć będzie cena uzyskana w przetargu ustny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ieograniczony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rzedmiotowa nieruchomość nie jest objęta miejscowym planem zagospodarowan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rzestrzennego Gminy Dusznik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Z uwagi na jego brak w dniu 08 czerwca 2007 roku  została wydana Decyzj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ójta Gminy Duszniki nr RRG.7331-116 / 07 o warunkach zabudowy, któ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określiła przeznaczenie terenu  pod budownictwo mieszkaniowe jednorodzin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olnostojące 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ykonanie uchwały powierza się Wójtowi Gminy Dusznik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Uchwała wchodzi w życie z dniem podjęcia i podlega ogłoszeniu w sposó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zwyczajowo przyjęty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51:00Z</dcterms:created>
  <dc:creator>Jacek</dc:creator>
  <dc:description/>
  <dc:language>en-US</dc:language>
  <cp:lastModifiedBy>Jacek</cp:lastModifiedBy>
  <dcterms:modified xsi:type="dcterms:W3CDTF">2008-07-15T09:51:00Z</dcterms:modified>
  <cp:revision>2</cp:revision>
  <dc:subject/>
  <dc:title/>
</cp:coreProperties>
</file>