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Nr  XXIV/132/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dnia 26 lutego 2008 roku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sprawie: sprzedaży nieruchomości lokalowej wraz z częścią ułamkową grun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terenie wsi Kunowo  (działka ewidencyjna nr 57/8 ) - w trybie przetargu ustnego nieograniczone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ć lokalową , udzia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częściach wspólnych   wraz z częścią ułamkową gruntu, stanowiącą własnoś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Gminy Duszniki, oznaczoną w ewidencji gruntów jako działka nr 57/8 położon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terenie miejscowości Kunowo, o powierzchni 0,1616 ha , dla któr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owadzona jest w Wydziale Ksiąg Wieczystych Sądu Rejonowego w Szamotuł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sięga wieczysta nr 34982. Powierzchnia użytkowa  lokalu wynosi  33,45 m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Lokal składa się z jednego pomieszczenia i  korytarza ,  znajduje się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oddaszu budynku o funkcji mieszkalno-użytkowej / była szkoła / .   Udział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gruncie i częściach wspólnych wynosi  23 345 / 26 670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ajątkowego i stanowi kwotę 22.703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dwadzieściadwatysiącesiedemsettrzyh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oszty wyceny oraz dokumentacji geodezyjnej wynoszą 6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sześćset złotych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gółem cena wynosi: 23.303,00 zł - nett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dwadzieściatrzytysiącetrzystatrzyzł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Do ceny netto dolicza się podatek VAT w wysokości 22 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względniając powyższe cena brutto wynosi :28.429,66 zł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y sprzedaży zastosowanie mieć będzie cena uzyskana w przetargu ust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ograniczo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wyczajowo przyjęty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1:00Z</dcterms:created>
  <dc:creator>Jacek</dc:creator>
  <dc:description/>
  <dc:language>en-US</dc:language>
  <cp:lastModifiedBy>Jacek</cp:lastModifiedBy>
  <dcterms:modified xsi:type="dcterms:W3CDTF">2008-07-15T09:51:00Z</dcterms:modified>
  <cp:revision>2</cp:revision>
  <dc:subject/>
  <dc:title/>
</cp:coreProperties>
</file>