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CHWAŁA NR XXXVI/236/0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5 listopada 2008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/>
      </w:pPr>
      <w:r>
        <w:rPr/>
        <w:t xml:space="preserve">w sprawie: </w:t>
      </w:r>
      <w:r>
        <w:rPr>
          <w:b/>
        </w:rPr>
        <w:t xml:space="preserve">zatwierdzenia projektu współfinansowanego z Europejskiego Funduszu   </w:t>
      </w:r>
    </w:p>
    <w:p>
      <w:pPr>
        <w:pStyle w:val="Normal"/>
        <w:ind w:left="540" w:right="-290" w:hanging="0"/>
        <w:rPr/>
      </w:pPr>
      <w:r>
        <w:rPr>
          <w:b/>
        </w:rPr>
        <w:t xml:space="preserve">                  </w:t>
      </w:r>
      <w:r>
        <w:rPr>
          <w:b/>
        </w:rPr>
        <w:t>Społecznego, pt.: „Szansa dla każdego ucznia gminy Duszniki”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1 ustawy z dnia 8 marca 1990 r. o samorządzie gminnym              (Dz. U. z 2001 r. Nr 142, poz. 1591 ze zmianami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>Zatwierdza się projekt pt.: „</w:t>
      </w:r>
      <w:r>
        <w:rPr>
          <w:b/>
        </w:rPr>
        <w:t>Szansa dla każdego ucznia gminy Duszniki”</w:t>
      </w:r>
      <w:r>
        <w:rPr/>
        <w:t xml:space="preserve">, współfinansowany ze środków Europejskiego Funduszu Społecznego na kwotę </w:t>
      </w:r>
      <w:r>
        <w:rPr>
          <w:b/>
        </w:rPr>
        <w:t>1.464.579,27 PLN</w:t>
      </w:r>
      <w:r>
        <w:rPr/>
        <w:t>, który będzie realizowany w szkołach Gminy Duszniki w okresie            od dnia 1.09.2008r. do dnia 30.06.2010r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XVI/236/08</w:t>
      </w:r>
    </w:p>
    <w:p>
      <w:pPr>
        <w:pStyle w:val="Normal"/>
        <w:jc w:val="both"/>
        <w:rPr/>
      </w:pPr>
      <w:r>
        <w:rPr/>
        <w:t>z dnia 25 listopada 200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ły Gminy Duszniki tj. Gimnazja w Dusznikach i Grzebienisku, Szkoły Podstawowe                 w Dusznikach, Sędzinku i Grzebienisku wystąpiły wspólnie z wnioskiem do Wojewódzkiego Urzędu Pracy w Poznaniu o dofinansowanie realizacji projektu pt. „</w:t>
      </w:r>
      <w:r>
        <w:rPr>
          <w:b/>
        </w:rPr>
        <w:t>Szansa dla każdego</w:t>
      </w:r>
      <w:r>
        <w:rPr/>
        <w:t xml:space="preserve"> </w:t>
      </w:r>
      <w:r>
        <w:rPr>
          <w:b/>
        </w:rPr>
        <w:t>ucznia gminy Duszniki</w:t>
      </w:r>
      <w:r>
        <w:rPr/>
        <w:t>” w ramach Programu Operacyjnego Kapitał Ludzki. Wniosek uzyskał pozytywną ocenę Komisji Oceny Projektów i został przyjęty do dofinansowania. Niniejsza uchwała stanowi uzupełnienie w/w wnios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3:00Z</dcterms:created>
  <dc:creator>Mirka</dc:creator>
  <dc:description/>
  <cp:keywords/>
  <dc:language>en-US</dc:language>
  <cp:lastModifiedBy>Mirka</cp:lastModifiedBy>
  <cp:lastPrinted>2008-11-25T09:30:00Z</cp:lastPrinted>
  <dcterms:modified xsi:type="dcterms:W3CDTF">2008-11-25T08:30:00Z</dcterms:modified>
  <cp:revision>4</cp:revision>
  <dc:subject/>
  <dc:title/>
</cp:coreProperties>
</file>