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HWAŁA  Nr XXXVI/233/0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Y GMINY DUSZNI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                                     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5  listopada 2008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i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adania nazwy nowej ulicy w miejscow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radz Dol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18 ust.2 pkt. 13 ustawy z dnia 08 marca 1990r. o samorządzie gminnym (Dz.U. z 2001r.Nr 142, poz.1591) ze zmianami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a Gminy Duszniki uchwala, co następuje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 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  1.  W miejscow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radz Dol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daje się nazwę  ul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rodze wewnętrznej    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łożonej przy ulicy Powstańców Wielkopolskich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 Nową nazwę ulicy naniesiono i oznaczono na mapie ewidencyjnej stanowiącej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1 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niniejszej uchwały. 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 3. Wykonanie uchwały powierza się Wójtowi Gminy Duszniki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  Uchwała podlega ogłoszeniu w Dzienniku Urzędowym Województwa Wielkopolskiego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 wchodzi w życie po upływie 14 dni od jej ogłoszenia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43:00Z</dcterms:created>
  <dc:creator>Maria Woźniak</dc:creator>
  <dc:description/>
  <cp:keywords/>
  <dc:language>en-US</dc:language>
  <cp:lastModifiedBy>Tomasz Ćwiąk</cp:lastModifiedBy>
  <dcterms:modified xsi:type="dcterms:W3CDTF">2008-11-28T08:51:00Z</dcterms:modified>
  <cp:revision>3</cp:revision>
  <dc:subject/>
  <dc:title/>
</cp:coreProperties>
</file>