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VI/232/0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5 listopada 2008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podziału gminnej instytucji kultury pn. Gminne Centrum Kultury w Dusznikach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4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9 lit. h i pkt 15 ustawy z dnia 8 marca 1990 r. o samorządzie gminnym (Dz. U. z 2001 r. Nr 142, poz. 1591 ze zm.), art. 18 ust. 1 i art. 20 ustawy z dnia 25 października 1991 r. o organizowaniu i prowadzeniu działalności kulturalnej (Dz. U. z 2001 r. Nr 13, poz. 123 ze zm.) oraz art. 8 ust. 1 i 2 pkt 2 i art. 11 ust. 1 i 2 ustawy z dnia 27 czerwca 1997 r. o bibliotekach (Dz. U. Nr 85, poz. 539 ze zm.) uchwala się, co następuje: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 1. Z dniem 1 stycznia 2009 r. dokonuje się podziału samorządowej instytucji kultury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minne Centrum Kultury w Dusznik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W wyniku podziału Gminnego Centrum Kultury w Dusznikach, w oparciu o jego mienie i załogę tworzy się:</w:t>
      </w:r>
    </w:p>
    <w:p>
      <w:pPr>
        <w:pStyle w:val="Normal"/>
        <w:tabs>
          <w:tab w:val="clear" w:pos="720"/>
          <w:tab w:val="left" w:pos="680" w:leader="none"/>
        </w:tabs>
        <w:ind w:left="680" w:hanging="2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samorządową instytucję kultury – Gminne Centrum Kultury w Dusznikach, zwane dalej "Centrum",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samorządową instytucję kultury – Biblioteka Publiczna  Gminy Duszniki zwaną dalej "Biblioteką"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Instytucje wymienione w ust. 2 uzyskują osobowość prawną i mogą rozpocząć działalność z chwilą wpisu do rejestru gminnych instytucji kultury. Z dniem wpisu tych instytucji do rejestru, z rejestru zostanie wykreślone dotychczasowe Gminne Centrum Kultury w Dusznikach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1. Siedzibą Centrum jest miejscowość Duszniki, a terenem działania obszar gminy Duszniki 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Do zadań Centrum należy wykonywanie zadań własnych Gminy w zakresie organizowania działalności kulturalnej na terenie gminy Duszniki.  Szczegółowy zakres działalności Centrum określa statut.</w:t>
      </w:r>
    </w:p>
    <w:p>
      <w:pPr>
        <w:pStyle w:val="Normal"/>
        <w:spacing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1. Siedzibą Biblioteki jest miejscowość Duszniki, a terenem działania obszar gminy Duszniki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Do zadań Biblioteki należy wykonywanie zadań własnych gminy w zakresie zapewnienia obsługi bibliotecznej mieszkańcom gminy, rozwijania i zaspokajania potrzeb czytelniczych i informacyjnych mieszkańców gminy, upowszechniania wiedzy i nauki. Szczegółowy zakres działalności Biblioteki określa statut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1. Centrum powstaje w oparciu o mienie i załogę dotychczasowego Gminnego Centrum Kultury w Dusznikach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Centrum przejmuje składniki mienia nieruchomego i ruchomego dzielonego dotychczasowego Gminnego  Centrum Kultury w Dusznikach, wymienione w załączniku </w:t>
      </w:r>
      <w:r>
        <w:rPr>
          <w:rFonts w:cs="Times New Roman" w:ascii="Times New Roman" w:hAnsi="Times New Roman"/>
          <w:color w:val="FF0000"/>
          <w:sz w:val="24"/>
          <w:szCs w:val="24"/>
        </w:rPr>
        <w:t>nr 5</w:t>
      </w:r>
      <w:r>
        <w:rPr>
          <w:rFonts w:cs="Times New Roman" w:ascii="Times New Roman" w:hAnsi="Times New Roman"/>
          <w:sz w:val="24"/>
          <w:szCs w:val="24"/>
        </w:rPr>
        <w:t xml:space="preserve"> do niniejszej uchwały (niepublikowany)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Centrum przejmuje w całości zobowiązania i wierzytelności dzielonego Gminnego Centrum Kultury w Dusznikach.</w:t>
      </w:r>
    </w:p>
    <w:p>
      <w:pPr>
        <w:pStyle w:val="Normal"/>
        <w:spacing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Centrum wstępuje w prawa i obowiązki wynikające ze stosunków pracy pracowników Gminnego Centrum Kultury w Dusznikach, którzy wykonują zadania przejmowane przez Centrum. Wykaz pracowników, którzy wykonują zadania przejmowane przez Centrum zawiera załącznik </w:t>
      </w:r>
      <w:r>
        <w:rPr>
          <w:rFonts w:cs="Times New Roman" w:ascii="Times New Roman" w:hAnsi="Times New Roman"/>
          <w:color w:val="FF0000"/>
          <w:sz w:val="24"/>
          <w:szCs w:val="24"/>
        </w:rPr>
        <w:t>nr 6</w:t>
      </w:r>
      <w:r>
        <w:rPr>
          <w:rFonts w:cs="Times New Roman" w:ascii="Times New Roman" w:hAnsi="Times New Roman"/>
          <w:sz w:val="24"/>
          <w:szCs w:val="24"/>
        </w:rPr>
        <w:t xml:space="preserve"> do niniejszej uchwały (niepublikowany).</w:t>
      </w:r>
    </w:p>
    <w:p>
      <w:pPr>
        <w:pStyle w:val="Normal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Przejęcie mienia, wierzytelności i zobowiązań oraz wstąpienie w prawa i obowiązki wynikające ze stosunków pracy następuje z chwilą wpisania Centrum do gminnego rejestru instytucji kultury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1. Biblioteka powstaje w oparciu o mienie i załogę Gminnego Centrum Kultury w Dusznikach i służące wykonywaniu zadań w zakresie czytelnictwa i bibliotek.</w:t>
      </w:r>
    </w:p>
    <w:p>
      <w:pPr>
        <w:pStyle w:val="Normal"/>
        <w:spacing w:before="240" w:after="0"/>
        <w:ind w:firstLine="431"/>
        <w:rPr/>
      </w:pPr>
      <w:r>
        <w:rPr>
          <w:rFonts w:cs="Times New Roman" w:ascii="Times New Roman" w:hAnsi="Times New Roman"/>
          <w:sz w:val="24"/>
          <w:szCs w:val="24"/>
        </w:rPr>
        <w:t xml:space="preserve">2. Biblioteka przejmuje składniki mienia nieruchomego i ruchomego dzielonego Gminnego Centrum Kultury w Dusznikach, wymienione w załączniku </w:t>
      </w:r>
      <w:r>
        <w:rPr>
          <w:rFonts w:cs="Times New Roman" w:ascii="Times New Roman" w:hAnsi="Times New Roman"/>
          <w:color w:val="FF0000"/>
          <w:sz w:val="24"/>
          <w:szCs w:val="24"/>
        </w:rPr>
        <w:t>nr 3</w:t>
      </w:r>
      <w:r>
        <w:rPr>
          <w:rFonts w:cs="Times New Roman" w:ascii="Times New Roman" w:hAnsi="Times New Roman"/>
          <w:sz w:val="24"/>
          <w:szCs w:val="24"/>
        </w:rPr>
        <w:t xml:space="preserve"> do niniejszej uchwały (niepublikowany).</w:t>
      </w:r>
    </w:p>
    <w:p>
      <w:pPr>
        <w:pStyle w:val="Normal"/>
        <w:spacing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 Biblioteka wstępuje w prawa i obowiązki wynikające ze stosunków pracy pracowników Gminnego Centrum Kultury w Dusznikach, którzy wykonują zadania przejmowane przez Bibliotekę. Wykaz pracowników, którzy wykonują zadania przejmowane przez Bibliotekę zawiera załącznik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nr 4 </w:t>
      </w:r>
      <w:r>
        <w:rPr>
          <w:rFonts w:cs="Times New Roman" w:ascii="Times New Roman" w:hAnsi="Times New Roman"/>
          <w:sz w:val="24"/>
          <w:szCs w:val="24"/>
        </w:rPr>
        <w:t>do niniejszej uchwały (niepublikowany)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Przejęcie mienia oraz wstąpienie w prawa i obowiązki wynikające ze stosunków pracy powstaje z chwilą wpisania Biblioteki do gminnego rejestru instytucji kultury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 Działalność Centrum i Biblioteki będzie finansowana z dotacji udzielanej corocznie z budżetu Gminy. Ponadto Centrum i Biblioteka mogą uzyskiwać środki finansowe i składniki majątkowe z wpływów z własnej działalności, dotacji z budżetu państwa, wpływów z najmu i dzierżawy składników majątku, spadków i darowizn od osób fizycznych i prawnych oraz innych źródeł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 1. Nadaje się Centrum statut, stanowiący załącznik </w:t>
      </w:r>
      <w:r>
        <w:rPr>
          <w:rFonts w:cs="Times New Roman" w:ascii="Times New Roman" w:hAnsi="Times New Roman"/>
          <w:color w:val="FF0000"/>
          <w:sz w:val="24"/>
          <w:szCs w:val="24"/>
        </w:rPr>
        <w:t>nr 1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Nadaje się Bibliotece statut, stanowiący załącznik </w:t>
      </w:r>
      <w:r>
        <w:rPr>
          <w:rFonts w:cs="Times New Roman" w:ascii="Times New Roman" w:hAnsi="Times New Roman"/>
          <w:color w:val="FF0000"/>
          <w:sz w:val="24"/>
          <w:szCs w:val="24"/>
        </w:rPr>
        <w:t>nr 2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Normal"/>
        <w:spacing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 Wykonanie uchwały powierza się Wójtowi Gminy Duszniki.</w:t>
      </w:r>
    </w:p>
    <w:p>
      <w:pPr>
        <w:pStyle w:val="Normal"/>
        <w:spacing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 Traci moc uchwała nr XXVII/128/04 Rady Gminy Duszniki z dnia 24 listopada 2004 r. w sprawie powołania gminnej instytucji kultury pn. Gminne Centrum Kultury w Dusznikach, oraz nadania jej Statutu, oraz uchwała nr XXXIII/169/05 Rady Gminy Duszniki z dnia 20 kwietnia 2005 r. w sprawie zmiany uchwały w sprawie powołania gminnej instytucji kultury pn. Gminne Centrum Kultury w Dusznikach, oraz nadania jej Statutu.</w:t>
      </w:r>
    </w:p>
    <w:p>
      <w:pPr>
        <w:pStyle w:val="Normal"/>
        <w:spacing w:before="240" w:after="0"/>
        <w:ind w:firstLine="43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 Uchwała podlega ogłoszeniu w Dzienniku Urzędowym Województwa Wielkopolskiego i wchodzi w życie po upływie 14 dni od dnia ogłoszenia z mocą od 1 stycznia  2009 r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28:00Z</dcterms:created>
  <dc:creator>WUW</dc:creator>
  <dc:description/>
  <cp:keywords/>
  <dc:language>en-US</dc:language>
  <cp:lastModifiedBy>Tomasz Ćwiąk</cp:lastModifiedBy>
  <cp:lastPrinted>2008-11-26T14:00:00Z</cp:lastPrinted>
  <dcterms:modified xsi:type="dcterms:W3CDTF">2008-11-28T08:47:00Z</dcterms:modified>
  <cp:revision>4</cp:revision>
  <dc:subject/>
  <dc:title>UCHWAŁA Nr ………………</dc:title>
</cp:coreProperties>
</file>