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</w:t>
      </w: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UCHWAŁA NR XXXV/230/08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0 listopada 2008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zabezpieczenia środków na inwestycję realizowaną w 2009 roku przez </w:t>
      </w:r>
    </w:p>
    <w:p>
      <w:pPr>
        <w:pStyle w:val="Normal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Gminę Duszniki pn. Przebudowa drogi gminnej Nr 263511P - ul. Długa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w Podrzewiu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8 ust. 2 pkt 9 lit. e i art. 58 ustawy z dnia 8 marca 1990r.                            o samorządzie gminnym /tekst jednolity Dz.U. z 2001r. Nr 142 poz. 1591                               z późniejszymi zmianami/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Gmina Duszniki zobowiązuje się do zabezpieczenia środków finansowych                     na inwestycję realizowaną w 2009r. przez Gminę Duszniki pn. Przebudowa drogi gminnej Nr 263511P - ul. Długa w Podrzewiu w wysokości 1.400.000,00 zł / słownie złotych: jeden milion czterysta tysięcy 00/100 / w budżecie roku 2009 oraz                            w Wieloletnim Programie Inwestycyjnym na lata 2007 - 201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Środki finansowe pochodzić będą z dochodów własnych Gminy, a w przypadku otrzymania dofinansowania także ze środków Narodowego Programu Przebudowy Dróg Lokalnych 2008 – 201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 DUSZNIKI</w:t>
      </w:r>
    </w:p>
    <w:p>
      <w:pPr>
        <w:pStyle w:val="Normal"/>
        <w:ind w:left="360" w:hanging="0"/>
        <w:rPr/>
      </w:pPr>
      <w:r>
        <w:rPr/>
        <w:t>Nr  XXXV/230/08</w:t>
      </w:r>
    </w:p>
    <w:p>
      <w:pPr>
        <w:pStyle w:val="Normal"/>
        <w:ind w:left="360" w:hanging="0"/>
        <w:rPr/>
      </w:pPr>
      <w:r>
        <w:rPr/>
        <w:t>z dnia 20 listopada 2008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o dnia 21 listopada br. Gmina Duszniki zamierza złożyć wniosek do Wydziału Zarządzania Funduszami Europejskimi Wielkopolskiego Urzędu Wojewódzkiego                      na uzyskanie dofinansowania zadania inwestycyjnego realizowanego w 2009 roku  przez Gminę Duszniki pn. Przebudowa drogi gminnej Nr 263511P - ul. Długa w Podrzewiu. Wywołana uchwała stanowi wymagany załącznik do wniosk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23:00Z</dcterms:created>
  <dc:creator>Mirka</dc:creator>
  <dc:description/>
  <cp:keywords/>
  <dc:language>en-US</dc:language>
  <cp:lastModifiedBy>Mirka</cp:lastModifiedBy>
  <cp:lastPrinted>2008-11-21T07:15:00Z</cp:lastPrinted>
  <dcterms:modified xsi:type="dcterms:W3CDTF">2008-11-21T06:41:00Z</dcterms:modified>
  <cp:revision>9</cp:revision>
  <dc:subject/>
  <dc:title>UCHWAŁA NR</dc:title>
</cp:coreProperties>
</file>