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V/229/0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2 listopada 2008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 xml:space="preserve">ustalenia wysokości ekwiwalentu dla członków Ochotniczej Straży Pożarnej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zestniczących w działaniu ratowniczym lub w szkoleniu pożarniczym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organizowanym przez Państwową Straż Pożarną lub Gmin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8 ust. 1 ustawy z dnia 24 sierpnia 1991 r. o ochronie przeciwpożarowej                ( Dz.U. z 2002 r. Nr 147, poz. 1229 ze zmianami), Rada Gminy Duszniki, uchwala co następu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Ustala się ekwiwalent za każdą godzinę udziału członka Ochotniczej Straży Pożarnej                z terenu Gminy Duszniki w działaniu ratowniczym lub w szkoleniu pożarniczym organizowanym przez Państwową Straż Pożarną  lub Gminę – w wysoko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12,00 zł za udział w działaniu ratowniczym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4,00 zł za udział w szkoleniu pożarniczy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2. Wykonanie uchwały powierza się Wójtowi Gmin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3. Uchwała wchodzi w życie z dniem 1 stycznia 2009r.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asadnienie d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Uchwały Nr XXXIV/229/08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dnia 12 listopada 2008r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28 ust. 1 ustawy o ochronie przeciwpożarowej, członek ochotniczej straży pożarnej, który uczestniczył w działaniu ratowniczym lub szkoleniu pożarniczym organizowanym przez Państwową Straż Pożarną lub Gminę otrzymuje ekwiwalent pieniężny. Uchwała ta ustala wysokość w/w ekwiwalent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54:00Z</dcterms:created>
  <dc:creator>Małgosia</dc:creator>
  <dc:description/>
  <cp:keywords/>
  <dc:language>en-US</dc:language>
  <cp:lastModifiedBy>Mirka</cp:lastModifiedBy>
  <cp:lastPrinted>2008-11-13T08:46:00Z</cp:lastPrinted>
  <dcterms:modified xsi:type="dcterms:W3CDTF">2008-11-13T08:33:00Z</dcterms:modified>
  <cp:revision>3</cp:revision>
  <dc:subject/>
  <dc:title/>
</cp:coreProperties>
</file>