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UCHWAŁA  NR  XXXIV / 228 /  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RADY GMINY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Z DNIA  12  LISTOPADA  2008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 sprawie : zmiany Uchwały Rady Gminy Duszniki Nr  XXXIII / 216 / 08 z d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28 października 2008 roku w sprawie :  bezprzetargowej sprzedaż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ruchomości niezabudowanej, położonej na terenie miejscowości Grzebienisko/ dz. ew. nr 459/8  / - na poszerzenie granic nieruchomości sąsiedniej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a podstawie art. 18 ust. 2 pkt 9 lit. "a" ustawy z dnia 8 marca 1990 roku o samorządzie gminnym /Dz. U. z 2001r., Nr 142, poz. 1591, z późniejszy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mianami/ oraz art. 37 ust.  2 pkt 6 - ustawy z dnia 21 sierpnia 1997 roku o gospodarce nieruchomościami  /Dz. U. Nr 261, poz. 2603 z 2004r.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późniejszymi zmianami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Rada Gminy Duszniki   u c h w a l a, co 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 Uchwale Rady Gminy Duszniki  Nr XXXIII / 216 / 08 z dnia 28 październi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2008 roku w sprawie :  bezprzetargowej sprzedaży nieruchomoś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zabudowanej, położonej na terenie miejscowości Grzebienisko / dz. ew. n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459/8  / - na poszerzenie granic nieruchomości sąsiedniej , wprowadza si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astępującą zmianę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1. W tytule uchwały zamiast zapi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pl-PL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" / dz.ew.nr 459/8 /   -   powinno  być :  " / dz.ew.nr 459/10  / " 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2. W § 1 Uchwały   zamiast zapis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pl-PL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"    dz.ew. nr 459/8      -   powinno  być  "   dz.ew.nr   459/10 " 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Wykonanie Uchwały powierza się Wójtowi Gminy Dusznik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chwała wchodzi w życie z dniem podjęcia i podlega ogłoszeniu w sposó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zwyczajowo przyjęty.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6:00Z</dcterms:created>
  <dc:creator>Tomasz Ćwiąk</dc:creator>
  <dc:description/>
  <cp:keywords/>
  <dc:language>en-US</dc:language>
  <cp:lastModifiedBy>Tomasz Ćwiąk</cp:lastModifiedBy>
  <dcterms:modified xsi:type="dcterms:W3CDTF">2008-11-13T10:28:00Z</dcterms:modified>
  <cp:revision>2</cp:revision>
  <dc:subject/>
  <dc:title/>
</cp:coreProperties>
</file>