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NR XXXIV/227/08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2 listopada 2008 roku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iany rocznego programu współpracy z organizacjami pozarządowymi oraz   podmiotami zrównanymi z organizacjami pozarządowymi, jeżeli ich cele statutowe obejmują prowadzenie działalności pożytku publicznego, na rok 2009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ust. 2 pkt. 15 ustawy z dnia 8 marca 1990r. o samorządzie gminnym (Dz. U. z 2001r. Nr 142, poz.1591 ze zm.) oraz art. 5 ust. 3 ustawy z dnia 24 kwietnia 2003r. o działalności pożytku publicznego i wolontariacie (Dz. U. Nr 96, poz. 873 z późn. zm.) uchwala się co następuje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uchwale nr XXXIII/221/08 Rady Gminy Duszniki z dnia 28 października 2008 r.  </w:t>
        <w:br/>
        <w:t>w sprawie rocznego programu współpracy z organizacjami pozarządowymi, oraz podmiotami zrównanymi z organizacjami pozarządowymi, jeżeli ich cele statutowe obejmują prowadzenie działalności pożytku publicznego na rok 2009 wprowadza się następujące zmiany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§ 10 o brzmieniu: „Wykonanie uchwały powierza się Wójtowi Gminy Duszniki” otrzymuje oznaczenie § 11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otychczasowy §11otrzymuje  oznaczenie §12, oraz  następujące brzmienie: „Uchwała wchodzi w życie z dniem 1 stycznia 2009 roku, z wyłączeniem §§ 2, 3, 4, które wchodzą w życie z dniem podjęcia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2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3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hd w:fill="FFFFFF" w:val="clear"/>
        <w:spacing w:lineRule="auto" w:line="24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51:00Z</dcterms:created>
  <dc:creator>ja</dc:creator>
  <dc:description/>
  <cp:keywords/>
  <dc:language>en-US</dc:language>
  <cp:lastModifiedBy>Maria Woźniak</cp:lastModifiedBy>
  <cp:lastPrinted>2008-11-13T11:02:00Z</cp:lastPrinted>
  <dcterms:modified xsi:type="dcterms:W3CDTF">2008-11-13T10:02:00Z</dcterms:modified>
  <cp:revision>7</cp:revision>
  <dc:subject/>
  <dc:title>P R O J E K T</dc:title>
</cp:coreProperties>
</file>