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UCHWAŁA NR  XXXIII/221/08</w:t>
      </w:r>
    </w:p>
    <w:p>
      <w:pPr>
        <w:pStyle w:val="Default"/>
        <w:spacing w:lineRule="auto" w:line="360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RADY GMINY DUSZNIKI 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Cs w:val="23"/>
        </w:rPr>
        <w:t>z dnia 28 października 2008 roku</w:t>
      </w:r>
    </w:p>
    <w:p>
      <w:pPr>
        <w:pStyle w:val="Default"/>
        <w:jc w:val="center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w sprawie: </w:t>
      </w:r>
      <w:r>
        <w:rPr>
          <w:b/>
          <w:bCs/>
          <w:sz w:val="23"/>
          <w:szCs w:val="23"/>
        </w:rPr>
        <w:t xml:space="preserve">rocznego programu współpracy z organizacjami pozarządowymi oraz </w:t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podmiotami zrównanymi z organizacjami pozarządowymi, jeżeli ich cele statutowe obejmują prowadzenie działalności pożytku publicznego, na rok 2009. </w:t>
      </w:r>
    </w:p>
    <w:p>
      <w:pPr>
        <w:pStyle w:val="Default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podstawie art. 18 ust. 2 pkt 15 ustawy z dnia 8 marca 1990 o samorządzie gminnym (Dz. U. z 2001r. Nr 142, poz. 1591 ze zm.) oraz art. 5 ust. 3 ustawy z dnia 24 kwietnia 2003r. o działalności pożytku publicznego i wolontariacie (Dz. U. Nr 96, poz. 873 z późn.zm.) uchwala się co następuje: 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§ 1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chwala się roczny program współpracy z organizacjami pozarządowymi oraz osobami prawnymi i jednostkami organizacyjnymi działającymi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 oraz stowarzyszenia jednostek samorządu terytorialnego. 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§ 2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1. Ustala się wykaz zadań publicznych, na realizację których Gmina Duszniki może udzielić zlecenia w 2009 roku w zakresie: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a) pomocy społecznej, w szczególności rodzinom i osobom będącym w trudnej sytuacji życiowej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b) działalności charytatywnej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c) działania na rzecz osób niepełnosprawnych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d) nauki, edukacji, oświaty i wychowania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e) kultury, sztuki, ochrony dóbr kultury i tradycj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f) upowszechniania kultury fizycznej i sportu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g) podtrzymywania tradycji narodowej i pielęgnowania polskośc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h) integracji europejskiej oraz rozszerzania kontaktów i współpracy między społeczeństwam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i) ratownictwa i ochrony ludnośc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j) organizację różnych form wypoczynku dla dzieci i młodzieży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k) działalności wspomagającej rozwój wspólnot i społeczności lokalnych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l) krajoznawstwa, ekologii oraz ochrony dziedzictwa przyrodniczego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m) promocji i organizacji wolontariatu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n) ochrona i promocja zdrowia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W sytuacji wystąpienia uzasadnionych potrzeb lokalnych Wójt Gminy może określić w ciągu roku kolejne zadania i ogłosić Konkursy na ich realizacje przez Organizacje, jeżeli ich wykonanie jest niezbędne i przemawiają za nim względy natury funkcjonalnej. 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§ 3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kreśla się podmioty realizujące zadania szczególnie istotne dla społeczności lokalnej – nie wykonywane przez jednostki organizacyjne gminy: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1. organizacje charytatywne w zakresie pomocy najuboższym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2. ochotnicze straże pożarne w zakresie ratownictwa i ochrony ludności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3. organizacje skupiające młodzież w różnym wieku i trenujące w różnych dyscyplinach sportu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4. zespoły szerzące kulturę śpiewaczą klasyczną i folklorystyczną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5. towarzystwa regionalne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>6. organizacje zajmujące się edukacją, wychowaniem oraz organizacją wypoczynku dla dzieci i młodzieży,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>7.  organizacje promujące zdrowie i zdrowy styl życia.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§ 4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Opis zasad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ogłaszania konkursów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przyjmowania ofert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rozpatrywania ofert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działania komisji konkursowej,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- kontroli wydatkowania dotacji i sposoby ich rozliczania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Stanowi załącznik nr 1 do niniejszej uchwały.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§ 5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Program realizuje: </w:t>
      </w:r>
    </w:p>
    <w:p>
      <w:pPr>
        <w:pStyle w:val="Default"/>
        <w:spacing w:lineRule="auto" w:line="360"/>
        <w:ind w:left="420" w:hanging="360"/>
        <w:rPr>
          <w:sz w:val="23"/>
          <w:szCs w:val="23"/>
        </w:rPr>
      </w:pPr>
      <w:r>
        <w:rPr>
          <w:sz w:val="23"/>
          <w:szCs w:val="23"/>
        </w:rPr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b) Wójt Gminy Duszniki – w zakresie realizacji założeń powyższej polityki, przyznawania dotacji celowych i innych form pomocy, </w:t>
      </w:r>
    </w:p>
    <w:p>
      <w:pPr>
        <w:pStyle w:val="Default"/>
        <w:spacing w:lineRule="auto" w:line="360"/>
        <w:ind w:left="114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§ 6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Zakres współpracy obejmuje: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1. koordynację działań najskuteczniejszych w celu rozwiązywania problemów społecznych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promocję najskuteczniejszych i efektywnych rozwiązań realizowaną przez organizacje pozarządowe na rzecz rozwiązywania problemów społecznych i zaspokajania potrzeb mieszkańców Gminy Duszniki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wypracowanie sprawnego systemu informacji o aktualnie obowiązujących przepisach prawnych oraz źródłach i zasadach pozyskiwania środków na realizację programów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inspirowanie działań na rzecz rozwoju współpracy międzynarodowej umożliwiającej wymianę doświadczeń i informacji o roli organizacji pozarządowych w rozwiązywaniu problemów społecznych środowisk lokalnych. 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§ 7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kreśla się następujące formy współpracy: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zlecanie realizacji zadań publicznych na zasadach określonych w ustawie z dnia 24 kwietnia 2003r. o działalności pożytku publicznego i o wolontariacie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udostępnianie organizacjom realizującym zadania publiczne lokali na spotkania, szkolenia i konferencje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wzajemne informowanie się o planowanych kierunkach działania i współdziałania, </w:t>
      </w:r>
    </w:p>
    <w:p>
      <w:pPr>
        <w:pStyle w:val="Default"/>
        <w:spacing w:lineRule="auto" w:line="360"/>
        <w:ind w:left="420" w:hanging="360"/>
        <w:jc w:val="both"/>
        <w:rPr/>
      </w:pPr>
      <w:r>
        <w:rPr>
          <w:sz w:val="23"/>
          <w:szCs w:val="23"/>
        </w:rPr>
        <w:t xml:space="preserve">4. tworzenie wspólnych zespołów o charakterze doradczym i inicjatywnym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pomoc w nawiązywaniu kontaktów krajowych i międzynarodowych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organizowanie przez podmioty programu współpracy, spotkań informacyjnych jako forum wymiany informacji na temat podejmowania działań, możliwości wymiany doświadczeń i spostrzeżeń, nawiązywania współpracy i koordynacji podejmowanych działań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aktualizowanie utworzonej w Urzędzie Gminy bazy danych organizacji pozarządowych działających na terenie gminy Duszniki. </w:t>
      </w:r>
    </w:p>
    <w:p>
      <w:pPr>
        <w:pStyle w:val="Default"/>
        <w:spacing w:lineRule="auto" w:line="360"/>
        <w:ind w:left="420" w:hanging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§ 8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onsultowanie rocznego programu współpracy na 2010 rok odbywać się będzie według następujących zasad: </w:t>
      </w:r>
    </w:p>
    <w:p>
      <w:pPr>
        <w:pStyle w:val="Default"/>
        <w:spacing w:lineRule="auto" w:line="36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organizacje przedłożą swoje zamierzenia i oczekiwania wobec organów gminy oraz propozycje do rocznego programu w terminie do końca sierpnia 2009 roku, </w:t>
      </w:r>
    </w:p>
    <w:p>
      <w:pPr>
        <w:pStyle w:val="Default"/>
        <w:spacing w:lineRule="auto" w:line="360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opracowany w oparciu o zamierzenia Gminy i propozycje organizacji projekt rocznego programu współpracy z organizacjami pozarządowymi na rok 2010 udostępniony będzie tym organizacjom co najmniej 30 dni przed planowaną sesją, 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 w:val="23"/>
          <w:szCs w:val="23"/>
        </w:rPr>
        <w:t>c) roczny program współpracy z organizacjami pozarządowymi na rok 2010 uchwali Rada Gminy do 30 listopada 2009 roku,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§ 9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ieszczanie informacji w internecie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munikaty na tablicy ogłoszeń Urzędu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pracowywanie rocznego raportu z monitoringu współpracy z organizacjami, za opracowanie którego odpowiedzialny jest koordynator ds. współpracy z organizacjami pozarządowymi.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3. Uwagi i spostrzeżenia uczestników Programu, jak i innych zainteresowanych tą formą działalności Gminy, mogące usprawnić jego realizację, będą podstawą do opracowania rocznego programu współpracy na rok następny. W tym celu, do końca września 2009 roku należy zwołać spotkanie, na które zostaną zaproszone organizacje, o których mowa w §1, z którego należy sporządzić raport.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§ 10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sprawach nie uregulowanych w programie mają zastosowanie obowiązujące przepisy prawa, w tym ustawy z dnia 24 kwietnia 2003r. o działalności pożytku publicznego i o wolontariacie oraz Przepisy wprowadzające ustawę o działalności pożytku publicznego i o wolontariacie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§ 10. Wykonanie uchwały powierza się Wójtowi Gminy Duszniki. </w:t>
      </w:r>
    </w:p>
    <w:p>
      <w:pPr>
        <w:pStyle w:val="Default"/>
        <w:spacing w:lineRule="auto" w:line="360"/>
        <w:jc w:val="both"/>
        <w:rPr/>
      </w:pPr>
      <w:r>
        <w:rPr/>
        <w:t>§ 11. Uchwała wchodzi w życie z dniem 5 stycznia 2009 roku.</w:t>
      </w:r>
      <w:r>
        <w:br w:type="page"/>
      </w:r>
    </w:p>
    <w:p>
      <w:pPr>
        <w:pStyle w:val="Default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Default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Do Uchwały Nr XXXIII/221/08 </w:t>
        <w:br/>
        <w:t>Rady Gminy Duszniki</w:t>
      </w:r>
    </w:p>
    <w:p>
      <w:pPr>
        <w:pStyle w:val="Default"/>
        <w:ind w:left="6372" w:hanging="0"/>
        <w:rPr/>
      </w:pPr>
      <w:r>
        <w:rPr>
          <w:sz w:val="20"/>
          <w:szCs w:val="20"/>
        </w:rPr>
        <w:t>z dnia 28. 10. 2008 roku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Opis zasad tyczących się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I Ogłaszania konkursów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II Przyjmowania ofert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III Rozpatrywania ofert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IV Komisji konkursowej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V Kontroli wydatkowania dotacji i sposoby ich rozliczania. 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I. Ustala się następujące zasady ogłaszania konkursów: </w:t>
      </w:r>
    </w:p>
    <w:p>
      <w:pPr>
        <w:pStyle w:val="Default"/>
        <w:spacing w:lineRule="auto" w:line="360"/>
        <w:ind w:left="1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Konkursy ogłaszane będą na podstawie Zarządzeń Wójta Gminy Duszniki. </w:t>
      </w:r>
    </w:p>
    <w:p>
      <w:pPr>
        <w:pStyle w:val="Default"/>
        <w:spacing w:lineRule="auto" w:line="360"/>
        <w:ind w:left="1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Konkursy dla organizacji pozarządowych ogłaszane będą z co najmniej 30-dniowym wyprzedzeniem. </w:t>
      </w:r>
    </w:p>
    <w:p>
      <w:pPr>
        <w:pStyle w:val="Default"/>
        <w:spacing w:lineRule="auto" w:line="360"/>
        <w:ind w:left="1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Ogłoszenie konkursowe zawierać będzie: </w:t>
      </w:r>
    </w:p>
    <w:p>
      <w:pPr>
        <w:pStyle w:val="Default"/>
        <w:spacing w:lineRule="auto" w:line="360"/>
        <w:ind w:left="1780" w:hanging="360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Nazwę konkursu, </w:t>
      </w:r>
    </w:p>
    <w:p>
      <w:pPr>
        <w:pStyle w:val="Default"/>
        <w:spacing w:lineRule="auto" w:line="360"/>
        <w:ind w:left="1780" w:hanging="360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Termin i miejsce składania ofert, </w:t>
      </w:r>
    </w:p>
    <w:p>
      <w:pPr>
        <w:pStyle w:val="Default"/>
        <w:spacing w:lineRule="auto" w:line="360"/>
        <w:ind w:left="1780" w:hanging="360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Kryteria stosowane przy dokonywaniu wyboru ofert, </w:t>
      </w:r>
    </w:p>
    <w:p>
      <w:pPr>
        <w:pStyle w:val="Default"/>
        <w:spacing w:lineRule="auto" w:line="360"/>
        <w:ind w:left="1780" w:hanging="360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Kryteria, jakie muszą spełniać organizacje pozarządowe składając ofertę, </w:t>
      </w:r>
    </w:p>
    <w:p>
      <w:pPr>
        <w:pStyle w:val="Default"/>
        <w:spacing w:lineRule="auto" w:line="360"/>
        <w:ind w:left="1780" w:hanging="360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Wymagane załączniki, </w:t>
      </w:r>
    </w:p>
    <w:p>
      <w:pPr>
        <w:pStyle w:val="Default"/>
        <w:spacing w:lineRule="auto" w:line="360"/>
        <w:ind w:left="1780" w:hanging="360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Zasady przyznawania dotacji, </w:t>
      </w:r>
    </w:p>
    <w:p>
      <w:pPr>
        <w:pStyle w:val="Default"/>
        <w:spacing w:lineRule="auto" w:line="360"/>
        <w:ind w:left="1780" w:hanging="360"/>
        <w:jc w:val="both"/>
        <w:rPr>
          <w:sz w:val="23"/>
          <w:szCs w:val="23"/>
        </w:rPr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Termin i tryb wyboru ofert, </w:t>
      </w:r>
    </w:p>
    <w:p>
      <w:pPr>
        <w:pStyle w:val="Default"/>
        <w:spacing w:lineRule="auto" w:line="360"/>
        <w:ind w:left="1780" w:hanging="360"/>
        <w:jc w:val="both"/>
        <w:rPr/>
      </w:pPr>
      <w:r>
        <w:rPr>
          <w:sz w:val="23"/>
          <w:szCs w:val="23"/>
        </w:rPr>
        <w:t>−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Ogólne warunki realizacji zlecanego zadania publicznego. </w:t>
      </w:r>
    </w:p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I. Określa się następujące zasady przyjmowania ofert: </w:t>
      </w:r>
    </w:p>
    <w:p>
      <w:pPr>
        <w:pStyle w:val="Default"/>
        <w:spacing w:lineRule="auto" w:line="360"/>
        <w:ind w:left="180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Miejsce i termin składania ofert określone będą w poszczególnych ogłoszeniach konkursowych. </w:t>
      </w:r>
    </w:p>
    <w:p>
      <w:pPr>
        <w:pStyle w:val="Default"/>
        <w:spacing w:lineRule="auto" w:line="360"/>
        <w:ind w:left="180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Oferta musi być wypełniona na formularzu określonym w ogłoszeniu konkursowym i zawierać załączniki wymienione w ogłoszeniu. </w:t>
      </w:r>
    </w:p>
    <w:p>
      <w:pPr>
        <w:pStyle w:val="Default"/>
        <w:spacing w:lineRule="auto" w:line="360"/>
        <w:ind w:left="1800" w:hanging="360"/>
        <w:jc w:val="both"/>
        <w:rPr>
          <w:sz w:val="23"/>
          <w:szCs w:val="23"/>
        </w:rPr>
      </w:pPr>
      <w:r>
        <w:rPr>
          <w:sz w:val="23"/>
          <w:szCs w:val="23"/>
        </w:rPr>
        <w:t>3. Oferty nie zawierające kompletu dokumentów, nie spełniające wymogów formalnych, złożone na niewłaściwych drukach, lub złożone po terminie nie będą rozpatrywane – w uzasadnionych pisemnych przypadkach dopuszcza się odstępstwo co do braku kompletnych dokumentów.</w:t>
      </w:r>
    </w:p>
    <w:p>
      <w:pPr>
        <w:pStyle w:val="Default"/>
        <w:spacing w:lineRule="auto" w:line="360"/>
        <w:ind w:left="1416" w:hanging="0"/>
        <w:rPr/>
      </w:pPr>
      <w:r>
        <w:rPr>
          <w:sz w:val="23"/>
          <w:szCs w:val="23"/>
        </w:rPr>
        <w:t>4. Kryteria, jakie muszą spełniać organizacje pozarządowe składające ofertę;</w:t>
        <w:br/>
        <w:t xml:space="preserve"> - posiadanie osobowości prawnej,</w:t>
        <w:br/>
        <w:t xml:space="preserve"> - działalność na terenie Gminy Duszniki,</w:t>
        <w:br/>
        <w:t xml:space="preserve"> - posiadanie własnego konta bankowego. </w:t>
      </w:r>
    </w:p>
    <w:p>
      <w:pPr>
        <w:pStyle w:val="Default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III. Ustala się następujące zasady rozpatrywania ofert: </w:t>
      </w:r>
    </w:p>
    <w:p>
      <w:pPr>
        <w:pStyle w:val="Default"/>
        <w:spacing w:lineRule="auto" w:line="360"/>
        <w:ind w:left="17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Ocena formalna i merytoryczna ofert spełniających wymogi formalne - dokonywana przez komisje konkursową. </w:t>
      </w:r>
    </w:p>
    <w:p>
      <w:pPr>
        <w:pStyle w:val="Default"/>
        <w:spacing w:lineRule="auto" w:line="360"/>
        <w:ind w:left="1760" w:hanging="360"/>
        <w:rPr/>
      </w:pPr>
      <w:r>
        <w:rPr>
          <w:sz w:val="23"/>
          <w:szCs w:val="23"/>
        </w:rPr>
        <w:t xml:space="preserve">2.  Przy wyborze najkorzystniejszych ofert pod uwagę brane będą: </w:t>
        <w:br/>
        <w:t xml:space="preserve">- zgodność oferty z ogłoszeniem konkursowym, </w:t>
        <w:br/>
        <w:t xml:space="preserve">- wartość merytoryczna oferty, </w:t>
        <w:br/>
        <w:t xml:space="preserve">- koszty realizacji zadania, </w:t>
        <w:br/>
        <w:t xml:space="preserve">- dotychczasowe doświadczenie oferenta przy realizacji podobnych zadań, </w:t>
        <w:br/>
        <w:t xml:space="preserve">- przewidywane efekty realizacji zadania, </w:t>
        <w:br/>
        <w:t xml:space="preserve">- inne kryteria wskazane w ogłoszeniu konkursowym. </w:t>
      </w:r>
    </w:p>
    <w:p>
      <w:pPr>
        <w:pStyle w:val="Default"/>
        <w:spacing w:lineRule="auto" w:line="360"/>
        <w:ind w:left="1760" w:hanging="360"/>
        <w:jc w:val="both"/>
        <w:rPr>
          <w:sz w:val="23"/>
          <w:szCs w:val="23"/>
        </w:rPr>
      </w:pPr>
      <w:r>
        <w:rPr>
          <w:sz w:val="23"/>
          <w:szCs w:val="23"/>
        </w:rPr>
        <w:t>3. Decyzje o sposobie rozpatrywania ofert podejmuje komisja konkursowa, która w uzasadnionych przypadkach może dopuścić podział środków  na dane zadanie</w:t>
      </w:r>
    </w:p>
    <w:p>
      <w:pPr>
        <w:pStyle w:val="Default"/>
        <w:spacing w:lineRule="auto" w:line="360"/>
        <w:ind w:left="17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Wyniki postępowania konkursowego są przedkładane Wójtowi Gminy. </w:t>
      </w:r>
    </w:p>
    <w:p>
      <w:pPr>
        <w:pStyle w:val="Default"/>
        <w:spacing w:lineRule="auto" w:line="360"/>
        <w:ind w:left="17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Termin realizacji zadania zleconego organizacji pozarządowej zostaje określony w zawartej umowie. </w:t>
      </w:r>
    </w:p>
    <w:p>
      <w:pPr>
        <w:pStyle w:val="Default"/>
        <w:spacing w:lineRule="auto" w:line="360"/>
        <w:ind w:left="17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W przypadku przyznania dotacji innej niż wnioskowana istnieje możliwość negocjacji kosztorysu i/lub harmonogramu realizacji zadania, przed zawarciem umowy. </w:t>
      </w:r>
    </w:p>
    <w:p>
      <w:pPr>
        <w:pStyle w:val="Default"/>
        <w:spacing w:lineRule="auto" w:line="360"/>
        <w:ind w:left="1760" w:hanging="360"/>
        <w:rPr>
          <w:sz w:val="23"/>
          <w:szCs w:val="23"/>
        </w:rPr>
      </w:pPr>
      <w:r>
        <w:rPr>
          <w:sz w:val="23"/>
          <w:szCs w:val="23"/>
        </w:rPr>
        <w:t xml:space="preserve">7. Warunkiem zawarcia umowy dotacji jest: </w:t>
        <w:br/>
        <w:t xml:space="preserve">- akceptacja przez strony postanowień umowy, </w:t>
        <w:br/>
        <w:t xml:space="preserve">- dokonanie przez oferenta korekty kosztorysu i/lub harmonogramu zadania </w:t>
        <w:br/>
        <w:t xml:space="preserve">   w  przypadku przyznania dotacji w wysokości innej niż wnioskowana.</w:t>
      </w:r>
    </w:p>
    <w:p>
      <w:pPr>
        <w:pStyle w:val="Default"/>
        <w:spacing w:lineRule="auto" w:line="360"/>
        <w:ind w:left="1760" w:hanging="360"/>
        <w:rPr>
          <w:sz w:val="10"/>
          <w:szCs w:val="10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IV. Opis działania Komisji Konkursowej zawiera Regulamin Pracy Komisji Konkursowej,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>określony odpowiednim zarządzeniem Wójta.</w:t>
      </w:r>
    </w:p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V. Wyznacza się następujące zasady kontroli wydatkowania dotacji i sposoby ich rozliczania: </w:t>
      </w:r>
    </w:p>
    <w:p>
      <w:pPr>
        <w:pStyle w:val="Default"/>
        <w:spacing w:lineRule="auto" w:line="360"/>
        <w:ind w:left="1440" w:hanging="360"/>
        <w:rPr>
          <w:sz w:val="23"/>
          <w:szCs w:val="23"/>
        </w:rPr>
      </w:pPr>
      <w:r>
        <w:rPr>
          <w:sz w:val="23"/>
          <w:szCs w:val="23"/>
        </w:rPr>
        <w:t xml:space="preserve">1. Po zakończeniu realizacji zadania organizacja składa merytoryczno – finansowe sprawozdanie z jego wykonywania w terminie do 30 dni od dnia zakończenia realizacji zadania. </w:t>
      </w:r>
    </w:p>
    <w:p>
      <w:pPr>
        <w:pStyle w:val="Default"/>
        <w:spacing w:lineRule="auto" w:line="360"/>
        <w:ind w:left="1440" w:hanging="360"/>
        <w:rPr>
          <w:sz w:val="23"/>
          <w:szCs w:val="23"/>
        </w:rPr>
      </w:pPr>
      <w:r>
        <w:rPr>
          <w:sz w:val="23"/>
          <w:szCs w:val="23"/>
        </w:rPr>
        <w:t xml:space="preserve">2. Kontrola prawidłowości wykonania zadania, w tym wydatkowania przekazanych środków finansowych może być przeprowadzona w toku realizacji zadania oraz po jego zakończeniu przez upoważnione osoby wskazane przez Wójta Gminy. 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TextBody"/>
        <w:spacing w:lineRule="auto" w:line="360" w:before="0" w:after="200"/>
        <w:rPr/>
      </w:pPr>
      <w:r>
        <w:rPr/>
        <w:t>Szczegółowe zasady kontroli, konsekwencje oraz inne ustalenia nie obejmujące w/w zasad będą określone w umowach.</w:t>
        <w:br/>
        <w:t xml:space="preserve">                                                                                                                                        Wyk. JL</w:t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4:00Z</dcterms:created>
  <dc:creator>KOla</dc:creator>
  <dc:description/>
  <dc:language>en-US</dc:language>
  <cp:lastModifiedBy>Joanna Nowaczek</cp:lastModifiedBy>
  <cp:lastPrinted>2008-10-29T09:05:00Z</cp:lastPrinted>
  <dcterms:modified xsi:type="dcterms:W3CDTF">2008-10-29T08:34:00Z</dcterms:modified>
  <cp:revision>3</cp:revision>
  <dc:subject/>
  <dc:title>PROJEKT</dc:title>
</cp:coreProperties>
</file>