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/>
        <w:t xml:space="preserve">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  <w:t>UCHWAŁA  N R XXXIII/218/08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28  października 2008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w sprawie: nadania nazwy nowym  ulicom w miejscowości </w:t>
      </w:r>
      <w:r>
        <w:rPr>
          <w:b/>
        </w:rPr>
        <w:t xml:space="preserve"> Ceradz Dol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      </w:t>
      </w:r>
      <w:r>
        <w:rPr/>
        <w:t>Na podstawie art.18 ust.2 pkt 13 ustawy z dnia 08 marca 1990r. o samorządzie gminnym (Dz.U. z 2001r.Nr 142, poz.1591; z 2002r. Nr 23, poz.220: Nr 62, poz558: Nr 113, poz.984: Nr 151, poz1271:Nr 214, poz.1806; z 2003r. Nr 80,poz 717; Nr 162, poz.1568: z 2004r. Nr 102, poz.1055; Nr 116, poz. 1203 )</w:t>
      </w:r>
    </w:p>
    <w:p>
      <w:pPr>
        <w:pStyle w:val="Normal"/>
        <w:spacing w:lineRule="auto" w:line="276"/>
        <w:rPr/>
      </w:pPr>
      <w:r>
        <w:rPr/>
        <w:t>Rada Gminy Duszniki uchwala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 1.  W miejscowości Ceradz Dolny nadaje się nazwy nowym ulicom - </w:t>
      </w:r>
      <w:r>
        <w:rPr>
          <w:b/>
        </w:rPr>
        <w:t>Jarzębinowa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         </w:t>
      </w:r>
      <w:r>
        <w:rPr/>
        <w:t xml:space="preserve">i </w:t>
      </w:r>
      <w:r>
        <w:rPr>
          <w:b/>
        </w:rPr>
        <w:t xml:space="preserve">Kasztanowa - </w:t>
      </w:r>
      <w:r>
        <w:rPr/>
        <w:t>drogom wewnętrznym prostopadłym do  ulicy Wierzbowej.</w:t>
      </w:r>
    </w:p>
    <w:p>
      <w:pPr>
        <w:pStyle w:val="Normal"/>
        <w:rPr>
          <w:b/>
          <w:b/>
        </w:rPr>
      </w:pPr>
      <w:r>
        <w:rPr/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§  </w:t>
      </w:r>
      <w:r>
        <w:rPr/>
        <w:t xml:space="preserve">2. Nowe nazwy ulic naniesiono i oznaczono na mapie ewidencyjnej stanowiącej  załącznik 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 xml:space="preserve">nr 1 </w:t>
      </w:r>
      <w:r>
        <w:rPr/>
        <w:t>do niniejszej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§</w:t>
      </w:r>
      <w:r>
        <w:rPr/>
        <w:t xml:space="preserve">  3. Wykonanie uchwały powierza się Wójtowi Gminy Duszn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§  </w:t>
      </w:r>
      <w:r>
        <w:rPr/>
        <w:t xml:space="preserve">4. Uchwała podlega ogłoszeniu w Dzienniku Urzędowym Województwa Wielkopolskiego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</w:t>
      </w:r>
      <w:r>
        <w:rPr/>
        <w:t>i wchodzi w życie po upływie 14 dni od jej ogłoszenia.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2805" cy="861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61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3:25:00Z</dcterms:created>
  <dc:creator>Teresa Liszkowska</dc:creator>
  <dc:description/>
  <cp:keywords/>
  <dc:language>en-US</dc:language>
  <cp:lastModifiedBy>Maria Woźniak</cp:lastModifiedBy>
  <cp:lastPrinted>2008-10-29T10:02:00Z</cp:lastPrinted>
  <dcterms:modified xsi:type="dcterms:W3CDTF">2008-10-29T13:44:00Z</dcterms:modified>
  <cp:revision>9</cp:revision>
  <dc:subject/>
  <dc:title>                                            UCHWAŁA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25741321</vt:r8>
  </property>
  <property fmtid="{D5CDD505-2E9C-101B-9397-08002B2CF9AE}" pid="3" name="_AuthorEmail">
    <vt:lpwstr>ewidencja@duszniki.eu</vt:lpwstr>
  </property>
  <property fmtid="{D5CDD505-2E9C-101B-9397-08002B2CF9AE}" pid="4" name="_AuthorEmailDisplayName">
    <vt:lpwstr>Teresa Liszkowsk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