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UCHWAŁA  N R XXXIII/ 217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października 2008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w sprawie: nadania nazwy nowej ulicy w miejscowości </w:t>
      </w:r>
      <w:r>
        <w:rPr>
          <w:b/>
        </w:rPr>
        <w:t xml:space="preserve">Duszni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</w:t>
      </w:r>
      <w:r>
        <w:rPr/>
        <w:t>Na podstawie art.18 ust.2 pkt. 13 ustawy z dnia 08 marca 1990r. o samorządzie gminnym (Dz.U. z 2001r.Nr 142, poz.1591;  ze zmianami                                                                   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1.  W miejscowości Duszniki nadaje się nazwę  </w:t>
      </w:r>
      <w:r>
        <w:rPr>
          <w:b/>
        </w:rPr>
        <w:t>ulica Ogrodowa</w:t>
      </w:r>
      <w:r>
        <w:rPr/>
        <w:t xml:space="preserve"> drodze wewnętrznej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ołożonej równolegle do ulicy Podrzewski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 </w:t>
      </w:r>
      <w:r>
        <w:rPr/>
        <w:t xml:space="preserve">2. Nową nazwę ulicy naniesiono i oznaczono na mapie ewidencyjnej stanowiącej załącznik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nr 1  </w:t>
      </w: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</w:t>
      </w:r>
      <w:r>
        <w:rPr/>
        <w:t xml:space="preserve">  3. Wykonanie uchwały powierza się Wójtowi Gminy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 </w:t>
      </w:r>
      <w:r>
        <w:rPr/>
        <w:t>4. Uchwała podlega ogłoszeniu w Dzienniku Urzędowym Województwa Wielkopolskiego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</w:t>
      </w:r>
      <w:r>
        <w:rPr/>
        <w:t>i wchodzi w życie po upływie 14 dni od jej ogłoszenia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92190" cy="861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24:00Z</dcterms:created>
  <dc:creator>Teresa Liszkowska</dc:creator>
  <dc:description/>
  <cp:keywords/>
  <dc:language>en-US</dc:language>
  <cp:lastModifiedBy>Maria Woźniak</cp:lastModifiedBy>
  <cp:lastPrinted>2008-10-29T10:05:00Z</cp:lastPrinted>
  <dcterms:modified xsi:type="dcterms:W3CDTF">2008-10-29T13:44:00Z</dcterms:modified>
  <cp:revision>10</cp:revision>
  <dc:subject/>
  <dc:title>                                            UCHWAŁA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4921911</vt:r8>
  </property>
  <property fmtid="{D5CDD505-2E9C-101B-9397-08002B2CF9AE}" pid="3" name="_AuthorEmail">
    <vt:lpwstr>ewidencja@duszniki.eu</vt:lpwstr>
  </property>
  <property fmtid="{D5CDD505-2E9C-101B-9397-08002B2CF9AE}" pid="4" name="_AuthorEmailDisplayName">
    <vt:lpwstr>Teresa Liszkow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