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UCHWAŁAXXXIII / 216 / 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RADY GMINY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Z DNIA 28 PAŹDZIERNIKA 2008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w sprawie : </w:t>
      </w: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bezprzetargowej sprzedaży nieruchomości niezabudowanej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położonej na terenie miejscowości Grzebienisko / dz. ew. nr 459/8  / -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  <w:t>poszerzenie granic nieruchomości sąsiedniej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a podstawie art. 18 ust. 2 pkt 9 lit. "a" ustawy z dnia 8 marca 1990 roku o samorządzie gminnym /Dz. U. z 2001r., Nr 142, poz. 1591, z późniejszy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mianami/ oraz art. 37 ust.  2 pkt 6 - ustawy z dnia 21 sierpnia 1997 roku ogospodarce nieruchomościami  /Dz. U. Nr 261, poz. 2603 z 2004r.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óźniejszymi zmianami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la się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znacza się do sprzedaży w trybie bezprzetargowym nieruchomoś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zabudowaną, stanowiącą własność Gminy Duszniki, oznaczoną w ewidencj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gruntów jako działka nr 459/8 o łącznej powierzchni 186 m2, położoną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terenie miejscowości Grzebienisko, gmina Duszniki, dla której prowadz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jest w Wydziale Ksiąg Wieczystych Sądu Rejonowego w Szamotułach księg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ieczysta nr 20270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bycie przedmiotowej nieruchomości jest niezbędne w celu powiększe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ci sąsiedniej 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artość przedmiotowej nieruchomości została określona przez rzeczoznawc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majątkowego i stanowi kwotę: 8.212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osiemtysięcydwieściedwanaście zł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Koszty wyceny oraz dokumentacji geodezyjnej wynoszą: 800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osiemset zł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Ogółem cena netto wynosi:9.012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dziewięćtysięcydwanaście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dmiotowa nieruchomość nie jest objęta miejscowym planem zagospodarow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zestrzennego Gminy Duszniki i nie została wydana decyzja o warunk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zabudowy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zwyczajowo przyjęty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9:00Z</dcterms:created>
  <dc:creator>Tomasz Ćwiąk</dc:creator>
  <dc:description/>
  <cp:keywords/>
  <dc:language>en-US</dc:language>
  <cp:lastModifiedBy>Tomasz Ćwiąk</cp:lastModifiedBy>
  <dcterms:modified xsi:type="dcterms:W3CDTF">2008-11-25T07:56:00Z</dcterms:modified>
  <cp:revision>1</cp:revision>
  <dc:subject/>
  <dc:title/>
</cp:coreProperties>
</file>