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XXIII / 215 / 08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października  2008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459/6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59/6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967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i  , dla której prowadzona jest w Wydziale Ksiąg Wieczystych Sądu Rejonowego w Szamotułach księga wieczysta   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56.821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stotysięcytrzystadziewiętnaście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8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osiem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57.621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 pięćdziesiątsiedemstysięcysześćsetdwadzieściajeden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70.297,62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siedemdziesiąttysięcydwieściedziewięćdziesiątsiedemzł 62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18 września  2008 roku  została wydana Decyzja Wójta Gminy Duszniki nr RRG.7331-221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1:00Z</dcterms:created>
  <dc:creator>JOVI</dc:creator>
  <dc:description/>
  <cp:keywords/>
  <dc:language>en-US</dc:language>
  <cp:lastModifiedBy>Kazimiera Słotwińska</cp:lastModifiedBy>
  <cp:lastPrinted>2008-05-19T11:12:00Z</cp:lastPrinted>
  <dcterms:modified xsi:type="dcterms:W3CDTF">2008-10-30T06:25:00Z</dcterms:modified>
  <cp:revision>4</cp:revision>
  <dc:subject/>
  <dc:title>Uchwała Nr</dc:title>
</cp:coreProperties>
</file>