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XXIII / 214 / 08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października  2008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377/14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77/1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283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81.047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osiemdziesiątjedentysięcyczterdzieścisied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8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osiem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81.847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 osiemdziesiątjedentysięcyosiemsetczterdzieścisied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99.853,34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dziewięćdziesiątdziewięćtysięcyosiemsetpięćdziesiąttrzyzł 34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18 września  2008 roku  została wydana Decyzja Wójta Gminy Duszniki nr RRG.7331-219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2:00Z</dcterms:created>
  <dc:creator>JOVI</dc:creator>
  <dc:description/>
  <cp:keywords/>
  <dc:language>en-US</dc:language>
  <cp:lastModifiedBy>Kazimiera Słotwińska</cp:lastModifiedBy>
  <cp:lastPrinted>2008-10-20T13:50:00Z</cp:lastPrinted>
  <dcterms:modified xsi:type="dcterms:W3CDTF">2008-10-30T06:28:00Z</dcterms:modified>
  <cp:revision>3</cp:revision>
  <dc:subject/>
  <dc:title>Uchwała Nr</dc:title>
</cp:coreProperties>
</file>