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III/212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8 października 2008 r.</w:t>
      </w:r>
    </w:p>
    <w:p>
      <w:pPr>
        <w:pStyle w:val="Normal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 przystąpienia do sporządzenia miejscowego planu zagospodarowania przestrzennego w Dusznikach dla części działki o nr ewid. </w:t>
      </w:r>
      <w:r>
        <w:rPr>
          <w:b/>
          <w:bCs/>
        </w:rPr>
        <w:t>439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o planowaniu i zagospodarowaniu przestrzennym (Dz. U. Nr 80 poz. 717 ze zm.) Rada Gminy w Dusznikach uchwala, co następuje: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Dusznikach dla części działki o nr  ewid. </w:t>
      </w:r>
      <w:r>
        <w:rPr/>
        <w:t>439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/>
      </w:pPr>
      <w:r>
        <w:rPr/>
        <w:t>Wykonała: A.L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Uzasadni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  <w:t>do UCHWAŁY NR XXXIII/212/08</w:t>
      </w:r>
    </w:p>
    <w:p>
      <w:pPr>
        <w:pStyle w:val="Normal"/>
        <w:jc w:val="center"/>
        <w:rPr/>
      </w:pPr>
      <w:r>
        <w:rPr/>
        <w:t>Rady Gminy w Dusznikach</w:t>
      </w:r>
    </w:p>
    <w:p>
      <w:pPr>
        <w:pStyle w:val="Normal"/>
        <w:jc w:val="center"/>
        <w:rPr/>
      </w:pPr>
      <w:r>
        <w:rPr/>
        <w:t>z dnia 28 października 2008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>W związku ze złożonym wnioskiem przez właściciela nieruchomości, oraz potrzebą wyznaczenia nowych terenów rozwojowych w miejscowości Duszniki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52:00Z</dcterms:created>
  <dc:creator>LAgata</dc:creator>
  <dc:description/>
  <cp:keywords/>
  <dc:language>en-US</dc:language>
  <cp:lastModifiedBy>LAgata</cp:lastModifiedBy>
  <cp:lastPrinted>2008-10-29T09:36:00Z</cp:lastPrinted>
  <dcterms:modified xsi:type="dcterms:W3CDTF">2008-10-29T08:36:00Z</dcterms:modified>
  <cp:revision>4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26195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