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WAŁA NR XXXIII/211/08</w:t>
        <w:br/>
        <w:t>RADY GMINY DUSZNIKI</w:t>
        <w:br/>
        <w:t>z dnia 28 października 2008 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 sprawie przystąpienia do zmiany Studium Uwarunkowań i Kierunków Zagospodarowania Przestrzennego Gminy Duszniki w części obejmującej </w:t>
      </w:r>
    </w:p>
    <w:p>
      <w:pPr>
        <w:pStyle w:val="Heading1"/>
        <w:rPr/>
      </w:pPr>
      <w:r>
        <w:rPr/>
        <w:t xml:space="preserve">dz. ewid. nr 15 w Podrzewiu, </w:t>
      </w:r>
    </w:p>
    <w:p>
      <w:pPr>
        <w:pStyle w:val="Heading1"/>
        <w:rPr/>
      </w:pPr>
      <w:r>
        <w:rPr/>
        <w:t>dz. ewid. nr 2/7 w Sarbii oraz dz. ewid. nr 40 i 41 w Mieściskach,</w:t>
      </w:r>
    </w:p>
    <w:p>
      <w:pPr>
        <w:pStyle w:val="Heading1"/>
        <w:rPr/>
      </w:pPr>
      <w:r>
        <w:rPr/>
        <w:t>dz. ewid. nr 35 w Sękowie oraz części dz. ewid. nr 78 i 79 w Sędzi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 ust. 1 ustawy z dnia 27 marca 2003 r. o planowaniu i zagospodarowaniu przestrzennym (Dz. U. Nr 80, poz. 717, z późn. zm.) oraz art. 18 ust. 2 pkt 5 ustawy z dnia 8 marca 1990 r. o samorządzie gminnym (tekst jednolity: Dz. U. z 2001 r. Nr 142, poz. 1591, z późn. zm.) Rada Gminy Duszniki uchwala, co następuje: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>
          <w:b w:val="false"/>
        </w:rPr>
        <w:t>1. Przystępuje się do zmiany Studium Uwarunkowań i Kierunków Zagospodarowania Przestrzennego Gminy Duszniki, zatwierdzonego uchwałą XXIX/172/08 Rady Gminy Duszniki z dnia 24.06.2008r., w części obejmującej dz. ewid. nr dz. 15 w Podrzewiu, dz. ewid. nr 2/7 w Sarbii oraz 40 i 41 w Mieściskach, dz. ewid. nr 35 w Sękowie oraz cz. dz. ewid. nr 78 i 79 w Sędzinach.</w:t>
      </w:r>
    </w:p>
    <w:p>
      <w:pPr>
        <w:pStyle w:val="Normal"/>
        <w:rPr/>
      </w:pPr>
      <w:r>
        <w:rPr/>
        <w:t xml:space="preserve">       </w:t>
      </w:r>
      <w:r>
        <w:rPr/>
        <w:t>2. Integralną częścią niniejszej uchwały są cztery załączniki graficzne przedstawiające granice obszaru objętego zmianą studiu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</w:rPr>
        <w:t>§3.Traci moc uchwała Rady Gminy Duszniki nr XXXII/196/08 z dnia 23 września 2008r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</w:rPr>
        <w:t>§4.Wykonanie uchwały powierza się Wójtowi Gminy Dusz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§ 5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Uchwała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ła A.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e względu na duże zapotrzebowanie na obszary przeznaczone pod zabudowę mieszkaniową zachodzi potrzeba wydzielenia w Podrzewiu nowego obszaru w studium przeznaczonego pod zabudowę mieszkaniową. </w:t>
      </w:r>
    </w:p>
    <w:p>
      <w:pPr>
        <w:pStyle w:val="Normal"/>
        <w:spacing w:lineRule="auto" w:line="360"/>
        <w:rPr/>
      </w:pPr>
      <w:r>
        <w:rPr/>
        <w:t xml:space="preserve">W Sarbii, Mieściskach, Sękowie i Sędzinach inwestorzy złożyli wniosek o zmianę przeznaczenia terenu na cele powierzchniowej eksploatacji kruszywa naturalnego. Po zakończeniu eksploatacji i zrekultywowaniu wyrobiska teren ten z powodzeniem będzie można przeznaczyć na cele rolne lub leśne. Zmiana przeznaczenia w studium na cele eksploatacji kruszywa przyczyni się do zatrudnienia kilku osób oraz wpłynie korzystnie na rozwój gospodarczy Gminy Duszniki. </w:t>
      </w:r>
    </w:p>
    <w:p>
      <w:pPr>
        <w:pStyle w:val="Normal"/>
        <w:spacing w:lineRule="auto" w:line="360"/>
        <w:rPr/>
      </w:pPr>
      <w:r>
        <w:rPr/>
        <w:t>Traci moc uchwała Rady Gminy Duszniki nr XXXII/196/08 z dnia 23 września 2008r., ze względu na rozszerzenie zakresu opracowania zmiany stu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 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1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09:00Z</dcterms:created>
  <dc:creator>LAgata</dc:creator>
  <dc:description/>
  <cp:keywords/>
  <dc:language>en-US</dc:language>
  <cp:lastModifiedBy>LAgata</cp:lastModifiedBy>
  <cp:lastPrinted>2008-10-28T09:17:00Z</cp:lastPrinted>
  <dcterms:modified xsi:type="dcterms:W3CDTF">2008-10-29T08:23:00Z</dcterms:modified>
  <cp:revision>14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868543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