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chwała Nr XXXIII-210/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z dnia 28 października 2008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sprawie: wyrażenia opinii o celowości realizacji zadania wykorzystującego dotację Urzędu Marszałkowskiego na budowę zbiornika wod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a podstawie art. 18 ust. 2 pkt. 15 ustawy z dnia 8 marca 1990 roku o samorządzie gminnym (</w:t>
      </w:r>
      <w:r>
        <w:rPr>
          <w:rFonts w:cs="Arial" w:ascii="Arial" w:hAnsi="Arial"/>
          <w:bCs/>
        </w:rPr>
        <w:t>Dz. U. z 2001r. Nr 142, poz. 1591 z późniejszymi zmianami) i art. 25            ust. 1 pkt. 5 ustawy z dnia 3 lutego 1995 roku o ochronie gruntów rolnych i leśnych (Dz. U. Nr 121, poz. 1266 z 2004r. z późniejszymi zmianami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 się co następuj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iniuje się pozytywnie zgłoszone wnioski z prośbą o dofinansowanie robót rekultywacyjnych w Gminie Duszniki. Lista zgłoszonych prac stanowi załącznik nr 1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nie uchwały powierza się Wójtowi Gminy Duszniki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23:00Z</dcterms:created>
  <dc:creator>Łukasz Walor</dc:creator>
  <dc:description/>
  <cp:keywords/>
  <dc:language>en-US</dc:language>
  <cp:lastModifiedBy>Tomasz Ćwiąk</cp:lastModifiedBy>
  <cp:lastPrinted>2008-10-20T12:51:00Z</cp:lastPrinted>
  <dcterms:modified xsi:type="dcterms:W3CDTF">2008-11-05T06:42:00Z</dcterms:modified>
  <cp:revision>9</cp:revision>
  <dc:subject/>
  <dc:title>Uchwała nr</dc:title>
</cp:coreProperties>
</file>