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UCHWAŁA NR XXXIII/207/0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w dniu 28 października 2008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4"/>
        </w:rPr>
        <w:t>w sprawie: ustalenia wysokości stawek dotacji przedmiotowych dla Komunalnego Zakładu Budżetowego w Dusznikach w 2009 r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Na podstawie art. 18 ust. 2 pkt. 7 ustawy z dnia 8 marca 1990 r. o samorządzie gminnym (Dz. U. z 2001 r. Nr 142 poz. 1591 z późniejszymi zmianami) i art. 174 ust. 4 ustawy z dnia 30 czerwca 2003 r. o finansach publicznych (Dz. U. z 2005 r. Nr 249 poz. 2104 z późn. zmianami)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stala się stawkę dopłaty przedmiotowej z budżetu gminy do ceny jednostkowej usług świadczonych przez Komunalny Zakład Budżetowy w Dusznikach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ywozu i składowania nieczystości stałych na wysypisku odpadów komunalnych                        w Grzebienisku</w:t>
        <w:tab/>
        <w:tab/>
        <w:tab/>
        <w:t xml:space="preserve">                                   </w:t>
      </w:r>
      <w:r>
        <w:rPr>
          <w:b/>
          <w:sz w:val="24"/>
        </w:rPr>
        <w:t>- 14, 70 zł  netto + 7 % VAT do 1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Dotacje przedmiotowe z budżetu gminy będą przekazywane sukcesywnie do Komunalnego Zakładu Budżetowego w Dusznikach miesięcznie do dnia 10 każdego miesiąca w wysokości 1/12 kwoty ustalonej w uchwale budżetowej na dany rok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Komunalny Zakład Budżetowy jest zobowiązany do składania kwartalnych sprawozdań Wójtowi Gminy w zakresie wykorzystania przekazanych dotacji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rPr/>
      </w:pPr>
      <w:r>
        <w:rPr>
          <w:sz w:val="24"/>
        </w:rPr>
        <w:t>Wykonanie uchwały powierza się Wójtowi Gmin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rPr/>
      </w:pPr>
      <w:r>
        <w:rPr>
          <w:sz w:val="24"/>
        </w:rPr>
        <w:t>Uchwała wchodzi w życie z dniem podjęcia z mocą obowiązującą od dnia 1 stycznia 2009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 Uchwały Rady Gminy w Dusz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r XXXIII/207/08 z dnia 28.10.2008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godnie z przeprowadzoną przez Komunalny Zakład Budżetowy w Dusznikach kalkulacją dochodów i kosztów w 2009 r., ustala się następujące dopłaty do przedmiotu usług świadczonych przez Zakła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ab/>
      </w:r>
      <w:r>
        <w:rPr>
          <w:b/>
          <w:sz w:val="24"/>
          <w:u w:val="single"/>
        </w:rPr>
        <w:t>Składowanie nieczystości stałych na wysypisku w Grzebienisku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składowanie odpadów na wysypisku w Grzebienisku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rocznie :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-------------------------------------------------------------------------------------------------------------razem: 3 130 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48, 72  zł   około  </w:t>
        <w:tab/>
        <w:t xml:space="preserve">  </w:t>
        <w:tab/>
        <w:tab/>
        <w:tab/>
        <w:t xml:space="preserve">                 152 500, 00  zł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b)   koszty na 2009 r. wg kalkulacji</w:t>
        <w:tab/>
        <w:tab/>
        <w:tab/>
        <w:tab/>
        <w:tab/>
        <w:t xml:space="preserve">                  198 500, 00 z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cena rzeczywista wg kosztów ogółem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padów: 198 500 zł :3 13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        63, 42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płata do ceny jednostkowej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cena wg kosztów: 63, 42 zł – cena wg dochodów: 48, 72 zł      </w:t>
        <w:tab/>
        <w:tab/>
        <w:t xml:space="preserve">               14, 70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 dopłata do ceny jednostkowej: 3 13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14, 70 zł  około</w:t>
        <w:tab/>
        <w:tab/>
        <w:tab/>
        <w:t xml:space="preserve">   46 0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orąc pod uwagę powyższe uzasadnienie, podjęcie uchwały o wysokości dopłaty do kalkulacyjnej ceny jednostkowej na wskazane usługi świadczone przez Komunalny Zakład Budżetowy                    w Dusznikach, jest konieczn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Ogółem dotacja do działalności Komunalnego Zakładu Budżetowego w Dusznikach w 2009 r. wynosi 46.000 zł.</w:t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1:00Z</dcterms:created>
  <dc:creator>Jędrzej Szlandrowicz</dc:creator>
  <dc:description/>
  <cp:keywords/>
  <dc:language>en-US</dc:language>
  <cp:lastModifiedBy>Maria Woźniak</cp:lastModifiedBy>
  <cp:lastPrinted>2008-10-30T12:09:00Z</cp:lastPrinted>
  <dcterms:modified xsi:type="dcterms:W3CDTF">2008-10-30T11:10:00Z</dcterms:modified>
  <cp:revision>3</cp:revision>
  <dc:subject/>
  <dc:title>Uchwała Nr </dc:title>
</cp:coreProperties>
</file>