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XVIII/163/0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 dnia 27 maja 2008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jęcia stanowiska Rady Gminy Duszniki dotyczącego ruchu tranzytowego (TIR) po drodze krajowej nr 92 i wojewódzkiej 306 biegnących przez Gminę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a podstawie art. 18 ust. 1 ustawy z dnia 8 marca 1990r. o samorządzie gminnym (Dz. U. z 2001r. nr 142, poz. 1591 z późn. zm.) Rada Gminy Duszniki uchwala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się stanowisko Rady Gminy Duszniki podjęte dnia 27 maja 2008r., które jest załącznikiem do niniejszej uchwał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wyraża zaniepokojenie z przygotowanego projektu nowelizacji ustawy o drogach publicznych, wprowadzającego elektroniczny pobór opłat za przejazdy po drogach kraj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oczekuje od kompetentnych decydentów natychmiastowego podjęcia takich działań związanych ze zmianą dotychczas obowiązującej ustawy o drogach publicznych, które nie dopuszczą do powtórzenia się sytuacji z lat minionych, tj. aby ruch pojazdów ciężkich odbywał się po drogach do niego nieprzystosowa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gamy się zaprzestania łamania konstytucyjnych praw i zapewnienie mieszkańcom bezpieczeńst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 się Przewodniczącego Rady Duszniki i Wójta Gminy do skierowania podjętej uchwały do Wojewody i Marszałka Województwa Wielkopolskiego i posłów RP w celu podjęcia wspólnych działań w kierunku uniemożliwienia przeniesienia ruchu tranzytowego (TIRów) na drogę krajową nr 92 i wojewódzką nr 3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Zał. Nr 1 do uchwały Nr XXVIII/167/08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ady Gminy Duszniki z dnia 27.05.08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WISK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maja 2008r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Rada Gminy Duszniki składa stanowczy protest przeciwko zniesieniu od miesiąca lipca 2008r. winiet dla samochodów ciężarowych za korzystanie z dróg krajowych oraz przywrócenia opłat za przejazdy ciężarówek po płatnych autostradach. Droga krajowa nr 92  i wojewódzka 306 przebiegają bezpośrednio przez teren gminy Duszniki i po przyjęciu proponowanego rozwiązania staną się miejscem wzmożonego ruchu zarówno samochodów osobowych jak i dużych samochodów ciężarowych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większony ruch pojazdów, emisja spalin, podwyższony poziom hałasu oraz drżenie terenu przyczyni się nie tylko do zagrożenia bezpieczeństwa życia i zdrowia mieszkańców Gminy ale  również powstaną szkody w mieniu znajdującym się w bezpośrednim otoczeniu w/w dróg i degradacja środowiska naturalnego.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wracamy również uwagę  na drastycznie pogarszający się stan dróg, a wzmożony ruch samochodów doprowadzi w krótkim czasie do ich całkowitej dewastacji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n Araszkiewicz       …………………………. 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bigniew Dziamski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na Fleiszerowicz     ……………………….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zimiera Gierczyk     ………………………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ert Kałek               ……………………….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ian Kaźmierowski   ……………………….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zard Krawczyk  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chał Królik           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ian Majchrzak   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ystyna Martyniec      ……………………….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cja Paczkowska   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zegorz Pawlak          …………………………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dzisław Siemieniak     …………………………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acjan Skórnicki          ………………………….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masz Szczechowiak    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59:00Z</dcterms:created>
  <dc:creator>Maria Woźniak</dc:creator>
  <dc:description/>
  <dc:language>en-US</dc:language>
  <cp:lastModifiedBy>Jacek</cp:lastModifiedBy>
  <cp:lastPrinted>2008-05-28T11:56:00Z</cp:lastPrinted>
  <dcterms:modified xsi:type="dcterms:W3CDTF">2008-06-19T06:59:00Z</dcterms:modified>
  <cp:revision>2</cp:revision>
  <dc:subject/>
  <dc:title/>
</cp:coreProperties>
</file>