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Uchwała Nr  XXVIII / 166 / 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Rady   Gminy  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z dnia 27 maja   2008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w sprawie: sprzedaży nieruchomości niezabudowanej, położonej na ter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miejscowości  Duszniki   (działka ewidencyjna nr 902/2 )  - w tryb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Na podstawie art. 18 ust. 2 pkt. 9 lit "a" ustawy z dnia 8 marca 1990r.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samorządzie gminnym (Dz. U. Nr 142 z 2001r., poz. 1591 z późniejszy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zmianami) oraz art. 37 ust. 1 ustawy z dnia 21 sierpnia 1997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o gospodarce nieruchomościami (Dz. U. Nr 261, poz. 2603 z 2004r.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późniejszymi zmianami) Rada Gminy Duszniki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Przeznacza się do sprzedaży w trybie 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nieruchomość gruntową niezabudowaną, stanowiącą własność Gminy Dusznik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oznaczoną w ewidencji gruntów jako działka nr  902/2 o łącznej powierzch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0,0817 ha, położoną na terenie miejscowości  Duszniki  , dla któr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prowadzona jest w Wydziale Ksiąg Wieczystych Sądu Rejonowego w Szamotuła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księga wieczysta    nr   19215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Wartość przedmiotowej nieruchomości została określona przez rzeczoznawc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majątkowego i stanowi kwotę  100.319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/słownie  stotysięcytrzystadziewiętnaściezł 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Koszty wyceny oraz dokumentacji geodezyjnej wynoszą 400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/słownie: sześćset złotych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Ogółem cena wynosi:  100.719,oo zł - netto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/słownie:  stotysięcysiedemsetdziewiętnaściezł 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Do ceny netto dolicza się podatek VAT w wysokości 22 %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Uwzględniając powyższe cena brutto wynosi : 122.877,18 zł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/ słownie : stodwadzieściadwatysiąceosiemsetsiedemdziesiątsiedemzł 18/100 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Przy sprzedaży zastosowanie mieć będzie cena uzyskana w przetargu ustny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nieograniczony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Przedmiotowa nieruchomość nie jest objęta miejscowym planem zagospodarow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przestrzennego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Z uwagi na jego brak w dniu 10 marca  2008 roku  została wydana Decyzj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Wójta Gminy Duszniki nr RRG.7331-31 / 08 o warunkach zabudowy, któ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określiła przeznaczenie terenu  pod budowę pawilonu handlowego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nieuciążliwymi usługami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Wykonanie uchwały powierza się Wójtowi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Uchwała wchodzi w życie z dniem podjęcia i podlega ogłoszeniu w sposó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zwyczajowo przyjęt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41:00Z</dcterms:created>
  <dc:creator>Jacek</dc:creator>
  <dc:description/>
  <dc:language>en-US</dc:language>
  <cp:lastModifiedBy>Jacek</cp:lastModifiedBy>
  <dcterms:modified xsi:type="dcterms:W3CDTF">2008-08-01T08:43:00Z</dcterms:modified>
  <cp:revision>1</cp:revision>
  <dc:subject/>
  <dc:title/>
</cp:coreProperties>
</file>