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Uchwała Nr  XXVIII / 165/ 0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Rady  Gminy   Dusznik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z dnia  27 maja   2008 rok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pl-PL"/>
        </w:rPr>
        <w:t>w sprawie: sprzedaży nieruchomości niezabudowanej, położonej na tereni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pl-PL"/>
        </w:rPr>
        <w:t>miejscowości  Podrzewie , gmina Duszniki   (działka ewidencyjna nr  447/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pl-PL"/>
        </w:rPr>
        <w:t>- w trybie przetargu ustnego nieograniczoneg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a podstawie art. 18 ust. 2 pkt. 9 lit "a" ustawy z dnia 8 marca 1990r.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amorządzie gminnym (Dz. U. Nr 142 z 2001r., poz. 1591 z późniejszy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mianami) oraz art. 37 ust. 1 ustawy z dnia 21 sierpnia 1997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 gospodarce nieruchomościami (Dz. U. Nr 261, poz. 2603 z 2004r. z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óźniejszymi zmianami) Rada Gminy Duszniki uchwala, co następuj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§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eznacza się do sprzedaży w trybie przetargu ustnego nieograniczoneg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ieruchomość gruntową niezabudowaną, stanowiącą własność Gminy Dusznik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znaczoną w ewidencji gruntów jako działka nr  447/1 o łącznej powierzch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0,0895 ha, położoną na terenie miejscowości Podrzewie, gmina Duszniki  , d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tórej prowadzona jest w Wydziale Ksiąg Wieczystych Sądu Rejonowego 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Szamotułach księga wieczysta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nr   19921 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§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artość przedmiotowej nieruchomości została określona przez rzeczoznawcę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majątkowego i stanowi kwotę  37.590,00 z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/słownie  trzydzieścisiedemtysięcypięćsetdziewięćdziesiątzł  00/100/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oszty wyceny oraz dokumentacji geodezyjnej wynoszą 400,00 z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/słownie: sześćset złotych 00/100/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łem cena wynosi:  37.990,oo zł - netto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/słownie:  trzydzieścisiedemtysięcydziewięćsetzł  00/100/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o ceny netto dolicza się podatek VAT w wysokości 22%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Uwzględniając powyższe cena brutto wynosi : 46.347,80 zł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/ słownie: czterdzieścisześćtysięcytrzystaczterdzieścisiedemzł 80/100 /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y sprzedaży zastosowanie mieć będzie cena uzyskana w przetargu ustny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ieograniczony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§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edmiotowa nieruchomość nie jest objęta miejscowym planem zagospodarowan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estrzennego Gminy Dusznik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 uwagi na jego brak w dniu 07 kwietnia  2008 roku  została wydana Decyzj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ójta Gminy Duszniki nr RRG.7331-34 / 08 o warunkach zabudowy, któ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kreśliła przeznaczenie terenu  pod budowę budynku mieszkalneg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jednorodzinnego z możliwością zlokalizowania garażu w formie zespolonej oraz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udynku gospodarczo-garażowego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§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konanie uchwały powierza się Wójtowi Gminy Dusznik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§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Uchwała wchodzi w życie z dniem podjęcia i podlega ogłoszeniu w sposó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wyczajowo przyjęty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6:59:00Z</dcterms:created>
  <dc:creator>Jacek</dc:creator>
  <dc:description/>
  <dc:language>en-US</dc:language>
  <cp:lastModifiedBy>Jacek</cp:lastModifiedBy>
  <dcterms:modified xsi:type="dcterms:W3CDTF">2008-08-01T07:02:00Z</dcterms:modified>
  <cp:revision>1</cp:revision>
  <dc:subject/>
  <dc:title/>
</cp:coreProperties>
</file>