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ab/>
        <w:tab/>
      </w:r>
    </w:p>
    <w:p>
      <w:pPr>
        <w:pStyle w:val="Normal"/>
        <w:spacing w:lineRule="auto" w:line="360"/>
        <w:jc w:val="center"/>
        <w:rPr/>
      </w:pPr>
      <w:r>
        <w:rPr/>
        <w:t>UCHWAŁA NR XXVIII/160/08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7 maja 2008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w sprawie: </w:t>
      </w:r>
      <w:r>
        <w:rPr>
          <w:b/>
        </w:rPr>
        <w:t xml:space="preserve">zabezpieczenia w formie weksla „in blanco” środków z Wojewódzkiego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Funduszu Ochrony Środowiska i Gospodarki Wodnej w Poznaniu  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stanowiących dofinansowanie przedsięwzięcia pn. Budowa kanalizacji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sanitarnej i wodociągu tranzytowego Sękowo - Podrzewie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 xml:space="preserve">Na podstawie art. 18 ust. 1, ust. 2 pkt 9 lit. e i pkt 10 oraz art. 51 ust. 1, art. 58 ust. 1  ustawy z dnia 8 marca 1990r. o samorządzie gminnym /tekst jednolity Dz.U. z 2001r.  Nr 142 poz. 1591 z późniejszymi zmianami/ Rada Gminy Duszniki uchwala,               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raża się zgodę na zawarcie przez Wójta Gminy Duszniki umowy pożyczki                 o dofinansowanie przedsięwzięcia pn. Budowa kanalizacji sanitarnej i wodociągu tranzytowego Sękowo – Podrzewie do kwoty 1.490.000,00 zł ze środków Wojewódzkiego Funduszu Ochrony Środowiska i Gospodarki Wodnej w Poznaniu i dla zabezpieczenia roszczeń dotyczących zwrotu tych środków, na zasadach określonych            w umowie, na wystawienie weksla „in blanco” i podpisanie deklaracji do weksla. Realizacja zobowiązania następować będzie ze środków budżetu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yk. M.Sz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UZASADNIENIE</w:t>
      </w:r>
    </w:p>
    <w:p>
      <w:pPr>
        <w:pStyle w:val="Normal"/>
        <w:ind w:left="360" w:hanging="0"/>
        <w:rPr/>
      </w:pPr>
      <w:r>
        <w:rPr/>
        <w:t>DO UCHWAŁY RADY GMINY DUSZNIKI</w:t>
      </w:r>
    </w:p>
    <w:p>
      <w:pPr>
        <w:pStyle w:val="Normal"/>
        <w:ind w:left="360" w:hanging="0"/>
        <w:rPr/>
      </w:pPr>
      <w:r>
        <w:rPr/>
        <w:t>Nr  XXVIII/160/08</w:t>
      </w:r>
    </w:p>
    <w:p>
      <w:pPr>
        <w:pStyle w:val="Normal"/>
        <w:ind w:left="360" w:hanging="0"/>
        <w:rPr/>
      </w:pPr>
      <w:r>
        <w:rPr/>
        <w:t>z dnia 27 maja 2008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Gmina Duszniki złożyła do Wojewódzkiego Funduszu Ochrony Środowiska                       i Gospodarki Wodnej w Poznaniu wniosek o dofinansowanie w formie pożyczki przedsięwzięcia pn. Budowa kanalizacji sanitarnej i wodociągu tranzytowego Sękowo – Podrzewie ze środków Funduszu. Pożyczka może być udzielona do kwoty 1.490.000,00 zł. Niniejsza uchwała o zabezpieczeniu środków z dofinansowania w formie weksla „in blanco” jest jednym z wymaganych załączników do wnios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8:59:00Z</dcterms:created>
  <dc:creator>Mirka</dc:creator>
  <dc:description/>
  <cp:keywords/>
  <dc:language>en-US</dc:language>
  <cp:lastModifiedBy>Mirka</cp:lastModifiedBy>
  <cp:lastPrinted>2008-05-27T10:14:00Z</cp:lastPrinted>
  <dcterms:modified xsi:type="dcterms:W3CDTF">2008-05-27T08:14:00Z</dcterms:modified>
  <cp:revision>5</cp:revision>
  <dc:subject/>
  <dc:title>UCHWAŁA NR</dc:title>
</cp:coreProperties>
</file>