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X/179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Dusznik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2.07.2008 r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 przystąpienia do sporządzenia miejscowego planu zagospodarowania przestrzennego w Dusznikach dla działek o nr ewid. </w:t>
      </w:r>
      <w:r>
        <w:rPr>
          <w:b/>
          <w:bCs/>
        </w:rPr>
        <w:t>297/9, 296 oraz części dz. ewid. nr 297/7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o planowaniu i zagospodarowaniu przestrzennym (Dz. U. Nr 80 poz. 717 ze zm.) Rada Gminy w Dusznikach uchwala, co następuje: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Dusznikach dla </w:t>
      </w:r>
      <w:r>
        <w:rPr>
          <w:bCs/>
          <w:color w:val="000000"/>
        </w:rPr>
        <w:t xml:space="preserve">działek o nr ewid. </w:t>
      </w:r>
      <w:r>
        <w:rPr>
          <w:bCs/>
        </w:rPr>
        <w:t>297/9, 296 oraz części dz. ewid. nr 297/7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X/179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Dusznik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2.07.2008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ab/>
        <w:t>W związku ze złożonym wnioskiem przez właściciela nieruchomości, oraz potrzebą wyznaczenia nowych terenów rozwojowych w miejscowości Duszniki, zachodzi konieczność opracowania miejscowego planu zagospodarowania przestrzennego dla wyznaczenia terenów zabudowy mieszkaniowej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42:00Z</dcterms:created>
  <dc:creator>LAgata</dc:creator>
  <dc:description/>
  <dc:language>en-US</dc:language>
  <cp:lastModifiedBy>Jacek</cp:lastModifiedBy>
  <cp:lastPrinted>2008-07-23T10:23:00Z</cp:lastPrinted>
  <dcterms:modified xsi:type="dcterms:W3CDTF">2008-07-23T09:42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1211651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