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/177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.07.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sprawie przystąpienia do sporządzenia miejscowego planu zagospodarowania przestrzennego w Sędzinku, gmina Duszniki dla działek o nr ewid. 470/3, 471/3, 472/3, </w:t>
      </w:r>
      <w:r>
        <w:rPr>
          <w:b/>
          <w:bCs/>
        </w:rPr>
        <w:t>499/2, 504/2 i 505/2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Sędzinku, gmina Duszniki dla </w:t>
      </w:r>
      <w:r>
        <w:rPr>
          <w:bCs/>
          <w:color w:val="000000"/>
        </w:rPr>
        <w:t xml:space="preserve">działek o nr ewid. 470/3, 471/3, 472/3, </w:t>
      </w:r>
      <w:r>
        <w:rPr>
          <w:bCs/>
        </w:rPr>
        <w:t>499/2, 504/2 i 505/2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aktywizacji gospodarcz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UCHWAŁA NR XXX/177/08</w:t>
      </w:r>
    </w:p>
    <w:p>
      <w:pPr>
        <w:pStyle w:val="Normal"/>
        <w:jc w:val="center"/>
        <w:rPr>
          <w:bCs/>
        </w:rPr>
      </w:pPr>
      <w:r>
        <w:rPr>
          <w:bCs/>
        </w:rPr>
        <w:t>Rady Gminy w Dusznikach</w:t>
      </w:r>
    </w:p>
    <w:p>
      <w:pPr>
        <w:pStyle w:val="Normal"/>
        <w:jc w:val="center"/>
        <w:rPr>
          <w:bCs/>
        </w:rPr>
      </w:pPr>
      <w:r>
        <w:rPr>
          <w:bCs/>
        </w:rPr>
        <w:t>z dnia 22.07.2008 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ab/>
        <w:t>W związku ze złożonym wnioskiem przez właściciela nieruchomości, oraz potrzebą wyznaczenia nowych terenów rozwojowych w miejscowości Sędzinko, gmina Duszniki zachodzi konieczność opracowania miejscowego planu zagospodarowania przestrzennego dla wyznaczenia terenów aktywizacji gospodarczej. Obszar objęty opracowaniem położony jest w sąsiedztwie autostrady, stąd jest to teren preferowany do prowadzenia właśnie działalności gospodarczej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41:00Z</dcterms:created>
  <dc:creator>LAgata</dc:creator>
  <dc:description/>
  <dc:language>en-US</dc:language>
  <cp:lastModifiedBy>Jacek</cp:lastModifiedBy>
  <cp:lastPrinted>2008-07-23T10:25:00Z</cp:lastPrinted>
  <dcterms:modified xsi:type="dcterms:W3CDTF">2008-07-23T09:41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4847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