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Uchwała Nr   XXIX-170/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Rady  Gminy  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  <w:t>z dnia 24 czerwca 2008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w sprawie: sprzedaży nieruchomości niezabudowanej, położonej na tere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miejscowości  Zalesie - obręb Sędzinko , gmina Duszniki   (działk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ewidencyjna nr 386/12  )  - w trybie przetargu 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Na podstawie art. 18 ust. 2 pkt. 9 lit "a" ustawy z dnia 8 marca 1990r.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samorządzie gminnym (Dz. U. Nr 142 z 2001r., poz. 1591 z późniejszy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zmianami) oraz art. 37 ust. 1 ustawy z dnia 21 sierpnia 1997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o gospodarce nieruchomościami (Dz. U. Nr 261, poz. 2603 z 2004r. 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późniejszymi zmianami) Rada Gminy Duszniki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Przeznacza się do sprzedaży w trybie przetargu ustnego nieograniczo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nieruchomość gruntową niezabudowaną, stanowiącą własność Gminy Dusznik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oznaczoną w ewidencji gruntów jako działka nr  386/12 o łącznej powierzch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0,1474 ha, położoną na terenie miejscowości Zalesie-obręb Sędzinko, gmi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Duszniki  , dla której prowadzona jest w Wydziale Ksiąg Wieczystych Sąd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 xml:space="preserve">Rejonowego w Szamotułach księga wieczysta  nr   20273 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Wartość przedmiotowej nieruchomości została określona przez rzeczoznawcę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majątkowego i stanowi kwotę  61.156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/słownie  sześćdziesiątjedentysięcystopięćdziesiątsześćzł 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Koszty wyceny oraz dokumentacji geodezyjnej wynoszą 800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/słownie: osiemsetzł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Ogółem cena wynosi:  61.956,oo zł - netto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słownie:  sześćdziesiątjedenztysięcydziewięćsetpięćdziesiątsześć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Do ceny netto dolicza się podatek VAT w wysokości 22%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Uwzględniając powyższe cena brutto wynosi : 75.586,32  zł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/ słownie: siedemdziesiątpięćtysięcypięćsetosiemdziesiątsześćzł 32/100 /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Przy sprzedaży zastosowanie mieć będzie cena uzyskana w przetargu ustny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nieograniczony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Przedmiotowa nieruchomość nie jest objęta miejscowym planem zagospodarowa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przestrzennego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Z uwagi na jego brak w dniu 07 marca 2008 roku  została wydana decyzja Wój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Gminy Duszniki nr RRG.7331-33 / 08 o warunkach zabudowy, która określił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przeznaczenie terenu  pod budowę budynku mieszkalnego jednorodzinn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wolnostojącego z możliwością zlokalizowania garażu w formie zespolonej ora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budynku gospodarczo-garażowego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Wykonanie uchwały powierza się Wójtowi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§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Uchwała wchodzi w życie z dniem podjęcia i podlega ogłoszeniu w sposó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  <w:t>zwyczajowo przyjęty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05:00Z</dcterms:created>
  <dc:creator>Jacek</dc:creator>
  <dc:description/>
  <dc:language>en-US</dc:language>
  <cp:lastModifiedBy>Jacek</cp:lastModifiedBy>
  <dcterms:modified xsi:type="dcterms:W3CDTF">2008-08-01T07:05:00Z</dcterms:modified>
  <cp:revision>2</cp:revision>
  <dc:subject/>
  <dc:title/>
</cp:coreProperties>
</file>