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NR XXIX-169/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ADY GMINY DUSZNIK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 dnia 24 czerwca  2008 rok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 sprawie: wyrażenia zgody na sprzedaż w drodze bezprzetargow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ci jej dotychczasowemu użytkownikowi wieczystem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a podstawie art. 18 ust. 2 pkt 9 lit. a ustawy z dnia 8 marca 1990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amorządzie gminnym (tj. Dz. U. z 2001r., Nr 142, poz. 1591 ze zm.) or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art. 13 ust. 1 i art. 37 ust.2 pkt 5 ustawy z dnia 21 sierpnia 1997r.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gospodarce nieruchomościami (tj. Dz. U.                 z 2004r., Nr 26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oz. 2603 ze zmianami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ada Gminy Duszniki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yraża się zgodę na sprzedaż w drodze bezprzetargowej nieruchomości, 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rzecz jej dotychczasowego użytkownika wieczystego, o powierzchni 0,1627 h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ołożonej na terenie miejscowości Grzebienisko, gmina Duszniki, oznaczonej 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ewidencji gruntów jako działka ewidencyjna nr 183/5 o powierzchni 0,0568 h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i nr 183/7 o powierzchni 0,1059 ha, dla których Sąd Rejonowy w Szamotuł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prowadzi księgę wieczystą            KW  24295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ci wyżej wymienione stanowią własność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ć opisana w § 1 zostanie zbyta zgodnie z zasadami określony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stawą           z dnia 21 sierpnia 1997r. o gospodarce nieruchomościa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(t.j. Dz. U. z 2004r., Nr 261, poz. 2603 ze zm.), za cenę nie niższą niż j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rynkowa. Zgodnie z art.69 wyżej wymienionej ustawy na poczet ce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ci gruntowej sprzedawanej jej użytkownikowi wieczystemu zaliczo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zostanie kwota równą wartości prawa użytkowania wieczystego t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nieruchomości, określona według stanu na dzień sprzedaż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§ 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nieruchomości została określona przez rzeczoznawcę majątkoweg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stanowi kwotę: 10.550,00 z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dziesięćtysięcypięćsetpięćdziesiąt zł 00/100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Koszty wyceny i dokumentacji geodezyjnej : 700,00 z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siedemsetzł  00/100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artość nieruchomości: 11.255,00 z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/słownie: jedenaścietysięcydwieściepięćdziesiątpięćzł 00/100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 xml:space="preserve">Określona powyżej wartość stanowi cenę nieruchomośc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Wykonanie uchwały powierza się Wójtowi Gminy Dusznik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§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  <w:t>Uchwała wchodzi w życie z dniem podjęcia.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2:00Z</dcterms:created>
  <dc:creator>Jacek</dc:creator>
  <dc:description/>
  <dc:language>en-US</dc:language>
  <cp:lastModifiedBy>Jacek</cp:lastModifiedBy>
  <dcterms:modified xsi:type="dcterms:W3CDTF">2008-07-15T09:52:00Z</dcterms:modified>
  <cp:revision>2</cp:revision>
  <dc:subject/>
  <dc:title/>
</cp:coreProperties>
</file>