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IX/173/08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DUSZNIKI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4 czerwca 2008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eniająca uchwałę w sprawie przystąpienia Gminy Duszniki do Stowarzyszenia „KOLD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a podstawie art. 8 ust. 1 w zw. z art. 84 ust. 1 ustawy z dnia 8 marca 1990r. o samorządzie gminnym (tj. Dz. U. z 2001r. Nr 142, poz. 1591 ze zmianami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da Gminy Duszniki uchwala co następuj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§ 1. W uchwale nr XLVIII-241/06 Rady Gminy Duszniki z dnia 19 maja 2006r. w sprawie przystąpienia Gminy Duszniki do Stowarzyszenia „KOLD” wprowadza się następujące zmiany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 1.  Gmina Duszniki przystępuje jako członek zwyczajny do Stowarzyszenia „KOLD” z siedzibą w Dusznikach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§  2.  W stowarzyszeniu Gminę reprezentować będzie Wójt Gminy Duszniki.”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§ 2. Dotychczasowe paragrafy: § 2, .§ 3,  § 4 i  § 5 oznacza się odpowiednio jako  § 3,  § 4,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§ 5 i § 6.</w:t>
      </w:r>
    </w:p>
    <w:p>
      <w:pPr>
        <w:pStyle w:val="Normal"/>
        <w:rPr/>
      </w:pPr>
      <w:r>
        <w:rPr>
          <w:rFonts w:cs="Arial" w:ascii="Arial" w:hAnsi="Arial"/>
        </w:rPr>
        <w:t>§ 3. Wykonanie uchwały powierza się Wójtowi Gminy Duszniki.</w:t>
      </w:r>
    </w:p>
    <w:p>
      <w:pPr>
        <w:pStyle w:val="Normal"/>
        <w:rPr/>
      </w:pPr>
      <w:r>
        <w:rPr>
          <w:rFonts w:cs="Arial" w:ascii="Arial" w:hAnsi="Arial"/>
        </w:rPr>
        <w:t>§ 4. Uchwała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40:00Z</dcterms:created>
  <dc:creator>Maria Woźniak</dc:creator>
  <dc:description/>
  <cp:keywords/>
  <dc:language>en-US</dc:language>
  <cp:lastModifiedBy>Maria Woźniak</cp:lastModifiedBy>
  <cp:lastPrinted>2008-06-24T11:10:00Z</cp:lastPrinted>
  <dcterms:modified xsi:type="dcterms:W3CDTF">2008-06-24T09:43:00Z</dcterms:modified>
  <cp:revision>6</cp:revision>
  <dc:subject/>
  <dc:title/>
</cp:coreProperties>
</file>