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NR XXIX/168/0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czerwc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pomocy finansowej dla Powiatu Szamotulskieg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ustawy z dnia 8 marca 1990r. o samorządzie gminnym /tekst jednolity Dz.U. z 2001r. Nr 142 poz. 1591 z późniejszymi zmianami/                                     w związku z art. 167 ust. 2 pkt. 5 ustawy z dnia 30 czerwca 2005r. o finansach publicznych /Dz. U. z 2005r. Nr 249 poz. 2104 z późniejszymi zmianami/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udziela Powiatowi Szamotulskiemu pomocy finansowej w wysokości 40.000,00 zł / słownie złotych: czterdzieści tysięcy 00/100 / z przeznaczeniem                        na dofinansowanie zakupu aparatu RTG dla Szpitala Powiatowego w Szamotułac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yk. M.Sz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 XXIX/168/08</w:t>
      </w:r>
    </w:p>
    <w:p>
      <w:pPr>
        <w:pStyle w:val="Normal"/>
        <w:ind w:left="360" w:hanging="0"/>
        <w:rPr/>
      </w:pPr>
      <w:r>
        <w:rPr/>
        <w:t>z dnia 24 czerwca 2008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styczniu 2007r. Starosta Szamotulski wystąpił z pismem do Gminy Duszniki                         o dofinansowanie zakupu nowego aparatu RTG dla Szpitala Powiatowego                               w Szamotułach. W budżecie 2007r. Gmina nie posiadała środków na to zadanie. W 2008r. na ten cel została zaplanowana kwota 40.000,00 zł, co wynika z Uchwały Nr XX/105/07 Rady Gminy Duszniki z dnia 20.12.2007r. w sprawie budżetu na rok 2008, dlatego w tym roku pomoc finansowa może zostać zrealizowa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0:09:00Z</dcterms:created>
  <dc:creator>Mirka</dc:creator>
  <dc:description/>
  <cp:keywords/>
  <dc:language>en-US</dc:language>
  <cp:lastModifiedBy>Mirka</cp:lastModifiedBy>
  <cp:lastPrinted>2008-06-24T10:28:00Z</cp:lastPrinted>
  <dcterms:modified xsi:type="dcterms:W3CDTF">2008-06-24T08:28:00Z</dcterms:modified>
  <cp:revision>5</cp:revision>
  <dc:subject/>
  <dc:title>UCHWAŁA NR</dc:title>
</cp:coreProperties>
</file>