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X/167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4 czerwc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 xml:space="preserve">  64.317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470.248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 xml:space="preserve">-          </w:t>
      </w:r>
      <w:r>
        <w:rPr>
          <w:b/>
          <w:color w:val="000000"/>
          <w:sz w:val="26"/>
          <w:szCs w:val="26"/>
        </w:rPr>
        <w:t xml:space="preserve">  64.317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18.982.248,00</w:t>
      </w:r>
      <w:r>
        <w:rPr>
          <w:b/>
          <w:bCs/>
          <w:color w:val="000000"/>
          <w:sz w:val="26"/>
          <w:szCs w:val="26"/>
        </w:rPr>
        <w:t xml:space="preserve">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46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W planie dochodów i wydatków związanych z realizacją zadań z zakresu administracji rządowej zleconych gminie i innych zadań zleconych odrębnymi ustawami w 2008r. </w:t>
      </w:r>
      <w:r>
        <w:rPr>
          <w:sz w:val="26"/>
          <w:szCs w:val="26"/>
        </w:rPr>
        <w:t>wprowadza się zmiany zgodnie z załącznikiem nr 3.</w:t>
      </w:r>
    </w:p>
    <w:p>
      <w:pPr>
        <w:pStyle w:val="Tekstpodstawowy2"/>
        <w:spacing w:lineRule="auto" w:line="240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8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xtBodyIndent"/>
        <w:ind w:left="0"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IX/167/08</w:t>
      </w:r>
    </w:p>
    <w:p>
      <w:pPr>
        <w:pStyle w:val="Normal"/>
        <w:jc w:val="both"/>
        <w:rPr/>
      </w:pPr>
      <w:r>
        <w:rPr/>
        <w:t>z dnia 24 czerwc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08 rok dokonuje się zmian w budżecie polegających na zwiększeniach i przesunięciach środków pomiędzy działami, rozdziałami               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iem nr 1,                 w tym: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ieżących gminy o kwoty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</w:t>
      </w:r>
      <w:r>
        <w:rPr>
          <w:bCs/>
        </w:rPr>
        <w:t>5.075,00 zł</w:t>
      </w:r>
      <w:r>
        <w:rPr/>
        <w:t xml:space="preserve"> na dofinansowanie zadania wynikającego z art. 121 ust.3a ustawy z dnia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12.03.2004r. o pomocy społecznej, tj. na wypłatę dodatków w wys. 250,00 zł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miesięcznie na pracownika socjalnego zatrudnionego w pełnym wymiarze czasu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pracy, realizującego pracę socjalną w środowisku w roku 2008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59.242,00 zł na dofinansowanie pracodawcom kosztów przygotowania zawodowego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młodocianych pracowników (I transza).</w:t>
      </w:r>
    </w:p>
    <w:p>
      <w:pPr>
        <w:pStyle w:val="Tekstpodstawowywcity2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W planie wydatków związanych z realizacją zadań z zakresu administracji rządowej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leconych gminie i innych zadań zleconych odrębnymi ustawami w 2008r. dokonuje si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esunięć środków pomiędzy paragrafami zgodnie z załącznikiem nr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zadań inwestycyjnych dokonuje się zmian zgodnie z załącznikiem nr 4. Zmiana polega na zwiększeniu środków na zadanie: budowa oświetlenia dróg w Sędzinku ze względu na brak możliwości znalezienia wykonawcy za kwotę pierwotnie zaplanowa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1:26:00Z</dcterms:created>
  <dc:creator>.</dc:creator>
  <dc:description/>
  <cp:keywords/>
  <dc:language>en-US</dc:language>
  <cp:lastModifiedBy>Mirka</cp:lastModifiedBy>
  <cp:lastPrinted>2008-06-24T10:28:00Z</cp:lastPrinted>
  <dcterms:modified xsi:type="dcterms:W3CDTF">2008-06-24T08:28:00Z</dcterms:modified>
  <cp:revision>5</cp:revision>
  <dc:subject/>
  <dc:title>UCHWAŁA  NR</dc:title>
</cp:coreProperties>
</file>