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XVIII/258/0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7 stycznia 2009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komisji stałych na rok 200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1 ust.   3  ustawy z dnia 8 marca 1990r. o samorządzie gminnym (Dz. U. z 2001r. Nr 142, poz. 1591 z późn. zm) i § 69 Statutu Gminy Duszniki, Rada Gminy Duszniki uchwala,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 Zatwierdza się plany pracy komisji stałych Rady Gminy Duszniki na rok 2009  stanowiące załączniki do niniejszej uchwały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nr 1 Komisji Rolnictwa i Budżetu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r 2 Komisji Oświaty, Kultury, Kultury Fizycznej i Zdrowia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nr 3 Komisji Ochrony Środowiska i Porządku Publiczneg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ym komisji stałych Rady Gminy Dusznik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ł. nr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Rolnictwa i Budżetu 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2009 ro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7510"/>
      </w:tblGrid>
      <w:tr>
        <w:trPr>
          <w:trHeight w:val="63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siąc</w:t>
            </w:r>
          </w:p>
        </w:tc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ka, zaproszeni goście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/>
            </w:pPr>
            <w:r>
              <w:rPr/>
              <w:t>styczeń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potkanie z przedstawicielami Ośrodka Doradztwa Rolniczego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luty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Spotkanie z Powiatowym Lekarzem Weterynarii</w:t>
            </w:r>
          </w:p>
        </w:tc>
      </w:tr>
      <w:tr>
        <w:trPr>
          <w:trHeight w:val="78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marzec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Analiza wykonania budżetu za 2008 rok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kwiecień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Spotkanie z przedstawicielami Izby Rolniczej</w:t>
            </w:r>
          </w:p>
        </w:tc>
      </w:tr>
      <w:tr>
        <w:trPr>
          <w:trHeight w:val="81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 xml:space="preserve">maj 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siedzenie poświęcone działaniu Gminnej Spółki Wodnej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lipiec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Analiza wykonania budżetu za I połowę 2009 roku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wrzesień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potkanie z przedstawicielem Agencji Restrukturyzacji i Modernizacji Rolnictwa w Szamotułach</w:t>
            </w:r>
          </w:p>
        </w:tc>
      </w:tr>
      <w:tr>
        <w:trPr>
          <w:trHeight w:val="801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październik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siedzenie poświęcone analizie realizacji zadań inwestycyjnych zaplanowanych na 2009 rok</w:t>
            </w:r>
          </w:p>
        </w:tc>
      </w:tr>
      <w:tr>
        <w:trPr>
          <w:trHeight w:val="84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listopad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Praca nad projektem budżetu na 2010 rok</w:t>
            </w:r>
          </w:p>
        </w:tc>
      </w:tr>
      <w:tr>
        <w:trPr>
          <w:trHeight w:val="789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grudzień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Analiza i opiniowanie projektu budżetu na 2010 rok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niezależnie od planu pracy, będzie się również zajmowała sprawami dotyczącymi potrzeb i sytuacji wynikających podczas realizacji budżetu 2009 roku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ł. nr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lan pracy Komisji Oświaty, Kultury, Kultury Fizycznej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Zdrowia Rady Gminy Duszniki na rok 200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sią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 posiedzenia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tycz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sprawozdanie z działalności komisji za rok 200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Spotkanie z gminnymi koordynatorami imprez kulturalnych i sportowych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enie programu „Szansa dla każdego ucznia Gminy Duszniki”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na Liga Piłki Nożnej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kwiec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żywianie dzieci w szkołach. Stołówka oraz sklepik szkolny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uszniki – posiedzenie wyjazdowe)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acje pozarządowe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na Komisja Rozwiązywania Problemów Alkoholowych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świetlice środowiskowe ) 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zycje do budżetu na rok 2010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wyników testów gimnazjalnych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wrzes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unkcjonowanie ośrodków medycznych na terenie gminy Duszniki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az w placówkach oświatowych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tkanie z redakcją „Kulturalnego Duszka”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cjonowanie bibliotek na terenie gminy Duszniki.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iedzenie w sprawie budżetu na rok 2010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 Pracy Komisji na 2010 r.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ł. nr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Ochrony Środowiska i Porządku Publiczneg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rok 2009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siąc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atyka, zaproszeni gości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yczeń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rawozdanie  za rok 2008.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ty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tkanie z sołtysami. Sprawy bezpieczeństwa publicznego i ochrony środowiska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ec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rawozdanie z wykonania budżetu gminy za 2008r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iecień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otkanie z prezesem i komendantem gminnym OSP w Dusznikach.  Podsumowanie działalności jednostek OSP za 2008rok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y bieżąc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wiec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boisk, placów zabaw i świetlic przed „Zielonymi Wakacjami”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piec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ja o gospodarce wodno-ściekowej i zagospodarowaniu odpadów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rpień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onowanie jednostek OSP (Duszniki, Podrzewie) w Krajowym Systemie Ratowniczo-Gaśniczym 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ień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pieczna szkoła i droga do szkoły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ździernik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otkanie z kierownikiem posterunku policji w Duszni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omówienie zagrożeń i spraw związanych z bezpieczeństwem  mieszkańców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opad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acja Gminnego Funduszu Ochrony Środowiska i Gospodarki Wodnej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dzień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niowanie projektu budżetu na rok 2010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pracy komisji na rok 2010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2:39:00Z</dcterms:created>
  <dc:creator>Maria Woźniak</dc:creator>
  <dc:description/>
  <cp:keywords/>
  <dc:language>en-US</dc:language>
  <cp:lastModifiedBy>Maria Woźniak</cp:lastModifiedBy>
  <cp:lastPrinted>2009-01-08T13:50:00Z</cp:lastPrinted>
  <dcterms:modified xsi:type="dcterms:W3CDTF">2009-01-28T08:55:00Z</dcterms:modified>
  <cp:revision>20</cp:revision>
  <dc:subject/>
  <dc:title/>
</cp:coreProperties>
</file>