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VIII/257/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stycznia 2009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 z 2001r. Nr 142, poz. 1591 z późn. zm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Rady Gminy Duszniki na rok 2009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 pra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ok 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7483"/>
      </w:tblGrid>
      <w:tr>
        <w:trPr>
          <w:trHeight w:val="712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 i e s i ą 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sesji, projekty  uchwał, zaproszeni gośc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7. 01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awozdania z działalności rady i komisji stałych za 2008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plany na rok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nu dróg powiatowych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4 .02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czne raporty jednostek organizacyjnych (z działalności w roku 2008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rz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4. 03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służby zdrowia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8. 04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ozdanie z wykonania budżetu za rok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ja absolutoryjna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6. 05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 i aktualizacja Strategii Rozwoju Gminy Duszniki,  Planu Rozwoju Lokalnego oraz  Wieloletniego Programu Inwestycyjnego na lata 2007-2010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3. 06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szkół i przedszk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5. 08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ytuacji w rolnictwie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2. 09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letniego wypoczynku dzieci – Zielone Wakacje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7. 10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czne programy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ofilaktyki i rozwiązywania problemów alkoholowy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spółpracy z organizacjami pozarządow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oświadczeń majątkowych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4. 11. 09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chwały podatkow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acy komisji rewizyjnej na rok 2010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9.12.09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żet Gminy na rok 20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esje zwyczajne odbywać się będą w czwarty wtorek każdego miesiąca w Gminnym Centrum Kultury w Dusznikach 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jątkowych sytuacjach - sesje mogą odbywać się w innych terminach i  poza stałą siedzib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58:00Z</dcterms:created>
  <dc:creator>Maria Woźniak</dc:creator>
  <dc:description/>
  <cp:keywords/>
  <dc:language>en-US</dc:language>
  <cp:lastModifiedBy>Maria Woźniak</cp:lastModifiedBy>
  <cp:lastPrinted>2009-01-28T10:17:00Z</cp:lastPrinted>
  <dcterms:modified xsi:type="dcterms:W3CDTF">2009-01-28T11:24:00Z</dcterms:modified>
  <cp:revision>7</cp:revision>
  <dc:subject/>
  <dc:title/>
</cp:coreProperties>
</file>