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 NR  XXXVII/253/08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 dnia 30 grudnia 2008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odwołania Zastępcy Kierownika Urzędu Stanu Cywilnego w Dusznik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. 15 ustawy z dnia 8 marca 1990r. o samorządzie gminny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jednolity tekst Dz.U. z 2001r. Nr 142, poz. 1591 ze zmianami) i art. 6 ust. 3 ustawy z d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 września 1986r. – Prawo o aktach stanu cywilnego (Dz.U. z dnia 16 lipca 2004r. Nr 16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. 1688 z późn. zm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em 29 grudnia 2008 r. odwołuje się Panią Teresę Liszkowską ze stanowiska                  Zastępcy Kierownika Urzędu Stanu Cywilnego w Duszni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II-15/94 Rady Gminy w Dusznikach z dnia 18 sierpnia 199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owołania Zastępcy Kierownika Urzędu Stanu Cywilnego oraz odwołania dotychczasowych zastępców Kierownika Urzędu Stanu Cywilnego w Duszni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05:00Z</dcterms:created>
  <dc:creator>KOla</dc:creator>
  <dc:description/>
  <cp:keywords/>
  <dc:language>en-US</dc:language>
  <cp:lastModifiedBy>Maria Woźniak</cp:lastModifiedBy>
  <cp:lastPrinted>2009-01-05T13:25:00Z</cp:lastPrinted>
  <dcterms:modified xsi:type="dcterms:W3CDTF">2009-01-05T12:39:00Z</dcterms:modified>
  <cp:revision>4</cp:revision>
  <dc:subject/>
  <dc:title/>
</cp:coreProperties>
</file>