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XXVII/252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0.12.2008r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: przystąpienia do sporządzenia miejscowego planu zagospodarowania                        </w:t>
        <w:tab/>
        <w:tab/>
        <w:t xml:space="preserve">  przestrzennego w Sędzinku dla części działki o nr ewid. 566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                     o planowaniu i zagospodarowaniu przestrzennym (Dz. U. Nr 80 poz. 717 ze zm.) Rada Gminy 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Sędzinku dla części działki o nr ewid. 566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 jednorodzinn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XXXVII/252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>
          <w:b/>
          <w:bCs/>
        </w:rPr>
        <w:t>z dnia 30.12.2008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Sędzinko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14:00Z</dcterms:created>
  <dc:creator>LAgata</dc:creator>
  <dc:description/>
  <cp:keywords/>
  <dc:language>en-US</dc:language>
  <cp:lastModifiedBy>LAgata</cp:lastModifiedBy>
  <cp:lastPrinted>2009-01-05T10:41:00Z</cp:lastPrinted>
  <dcterms:modified xsi:type="dcterms:W3CDTF">2009-01-05T09:41:00Z</dcterms:modified>
  <cp:revision>4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6235311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